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确认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G-001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地质灾害治理责任认定运行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宋体" w:hAnsi="宋体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875</wp:posOffset>
                </wp:positionH>
                <wp:positionV relativeFrom="paragraph">
                  <wp:posOffset>44450</wp:posOffset>
                </wp:positionV>
                <wp:extent cx="2675890" cy="3096260"/>
                <wp:effectExtent l="5080" t="5080" r="5080" b="5080"/>
                <wp:wrapNone/>
                <wp:docPr id="1" name="组合 8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3096360"/>
                          <a:chOff x="0" y="0"/>
                          <a:chExt cx="2675880" cy="3096360"/>
                        </a:xfrm>
                      </wpg:grpSpPr>
                      <wps:wsp>
                        <wps:cNvSpPr/>
                        <wps:spPr>
                          <a:xfrm>
                            <a:off x="1337400" y="7570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943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72400"/>
                            <a:ext cx="26758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认定责任单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6200"/>
                            <a:ext cx="26758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对地质灾害成因进行分析论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758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组织专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1" style="position:absolute;margin-left:121.25pt;margin-top:3.5pt;width:210.7pt;height:243.8pt" coordorigin="2425,70" coordsize="4214,4876">
                <v:line id="shape_0" from="4531,1262" to="4531,1885" ID="箭头 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3130" to="4501,3753" ID="箭头 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25;top:3806;width:4213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认定责任单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5;top:1938;width:4213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对地质灾害成因进行分析论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5;top:70;width:4213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组织专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7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2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矿产资源地质勘查管理股</w:t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0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47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确认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G-00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ind w:firstLine="257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复垦后</w:t>
      </w:r>
      <w:r>
        <w:rPr>
          <w:rFonts w:ascii="仿宋_GB2312;仿宋" w:hAnsi="仿宋_GB2312;仿宋" w:cs="黑体" w:eastAsia="仿宋_GB2312;仿宋"/>
          <w:b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土地使用权</w:t>
      </w:r>
      <w:r>
        <w:rPr>
          <w:rFonts w:ascii="仿宋_GB2312;仿宋" w:hAnsi="仿宋_GB2312;仿宋" w:cs="黑体" w:eastAsia="仿宋_GB2312;仿宋"/>
          <w:b/>
          <w:sz w:val="32"/>
          <w:szCs w:val="32"/>
          <w:lang w:val="en-US" w:eastAsia="zh-CN"/>
        </w:rPr>
        <w:t>确认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流程图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ind w:firstLine="268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089660</wp:posOffset>
                </wp:positionV>
                <wp:extent cx="571500" cy="0"/>
                <wp:effectExtent l="0" t="5080" r="635" b="5080"/>
                <wp:wrapNone/>
                <wp:docPr id="2" name="直线 4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5.8pt" to="98.95pt,85.8pt" ID="直线 40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788035</wp:posOffset>
                </wp:positionV>
                <wp:extent cx="1523365" cy="903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受 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71.15pt;mso-wrap-distance-left:9.05pt;mso-wrap-distance-right:9.05pt;mso-wrap-distance-top:0pt;mso-wrap-distance-bottom:0pt;margin-top:6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受 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4352290" cy="1692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24"/>
                              </w:rPr>
                              <w:t>、土地登记申请书；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24"/>
                              </w:rPr>
                              <w:t>、个人身份证明或户籍证明，法定代表人证明（土地登记法人代表身份证明书、土地登记委托书和法人代表、委托代理人身份证、企业法人提交法人营业执照，事业单位法人、社团法人提交事业单位法人、社团法人登记证明或批准成立的证明文件、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kern w:val="0"/>
                                <w:sz w:val="24"/>
                              </w:rPr>
                              <w:t>指界委托书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24"/>
                              </w:rPr>
                              <w:t>）；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24"/>
                              </w:rPr>
                              <w:t>、 土地权属来源证明文件（土地复垦批复文件、验收文件、县级以上人民政府确认权属等有关文件资料）；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24"/>
                              </w:rPr>
                              <w:t>、原土地使用证；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kern w:val="0"/>
                                <w:sz w:val="24"/>
                              </w:rPr>
                              <w:t>、其它资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33.3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tLeast" w:line="0"/>
                        <w:jc w:val="left"/>
                        <w:rPr>
                          <w:rFonts w:ascii="仿宋_GB2312;仿宋" w:hAnsi="仿宋_GB2312;仿宋" w:eastAsia="仿宋_GB2312;仿宋" w:cs="仿宋_GB2312;仿宋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color w:val="000000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color w:val="000000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color w:val="000000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kern w:val="0"/>
                          <w:sz w:val="24"/>
                        </w:rPr>
                        <w:t>、土地登记申请书；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color w:val="000000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kern w:val="0"/>
                          <w:sz w:val="24"/>
                        </w:rPr>
                        <w:t>、个人身份证明或户籍证明，法定代表人证明（土地登记法人代表身份证明书、土地登记委托书和法人代表、委托代理人身份证、企业法人提交法人营业执照，事业单位法人、社团法人提交事业单位法人、社团法人登记证明或批准成立的证明文件、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kern w:val="0"/>
                          <w:sz w:val="24"/>
                        </w:rPr>
                        <w:t>指界委托书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kern w:val="0"/>
                          <w:sz w:val="24"/>
                        </w:rPr>
                        <w:t>）；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color w:val="000000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kern w:val="0"/>
                          <w:sz w:val="24"/>
                        </w:rPr>
                        <w:t>、 土地权属来源证明文件（土地复垦批复文件、验收文件、县级以上人民政府确认权属等有关文件资料）；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color w:val="000000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kern w:val="0"/>
                          <w:sz w:val="24"/>
                        </w:rPr>
                        <w:t>、原土地使用证；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color w:val="000000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kern w:val="0"/>
                          <w:sz w:val="24"/>
                        </w:rPr>
                        <w:t>、其它资料。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color w:val="000000"/>
                          <w:kern w:val="0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color w:val="000000"/>
                          <w:kern w:val="0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100965</wp:posOffset>
                </wp:positionV>
                <wp:extent cx="635" cy="636905"/>
                <wp:effectExtent l="0" t="0" r="0" b="0"/>
                <wp:wrapNone/>
                <wp:docPr id="5" name="自选图形 4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062" stroked="t" o:allowincell="f" style="position:absolute;margin-left:-0.0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93675</wp:posOffset>
                </wp:positionV>
                <wp:extent cx="3323590" cy="1197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由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eastAsia="zh-CN"/>
                              </w:rPr>
                              <w:t>自然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资源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eastAsia="zh-CN"/>
                              </w:rPr>
                              <w:t>调查登记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股按照审核标准对申请人申报的资料进行审查。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根据需要，对现场进行必要的勘验、核查。</w:t>
                            </w:r>
                          </w:p>
                          <w:p>
                            <w:pPr>
                              <w:pStyle w:val="Normal"/>
                              <w:ind w:firstLine="6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提出是否符合发证条件的审查意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4.3pt;mso-wrap-distance-left:9.05pt;mso-wrap-distance-right:9.05pt;mso-wrap-distance-top:0pt;mso-wrap-distance-bottom:0pt;margin-top:15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ind w:firstLine="6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由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lang w:eastAsia="zh-CN"/>
                        </w:rPr>
                        <w:t>自然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资源局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lang w:eastAsia="zh-CN"/>
                        </w:rPr>
                        <w:t>调查登记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股按照审核标准对申请人申报的资料进行审查。</w:t>
                      </w:r>
                    </w:p>
                    <w:p>
                      <w:pPr>
                        <w:pStyle w:val="Normal"/>
                        <w:ind w:firstLine="6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根据需要，对现场进行必要的勘验、核查。</w:t>
                      </w:r>
                    </w:p>
                    <w:p>
                      <w:pPr>
                        <w:pStyle w:val="Normal"/>
                        <w:ind w:firstLine="6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3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提出是否符合发证条件的审查意见。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40" w:hanging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1496060" cy="909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71.65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1104900" cy="17780"/>
                <wp:effectExtent l="635" t="5080" r="635" b="5080"/>
                <wp:wrapNone/>
                <wp:docPr id="8" name="直线 4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149.95pt,16.95pt" ID="直线 40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35" cy="563880"/>
                <wp:effectExtent l="38100" t="635" r="38100" b="0"/>
                <wp:wrapNone/>
                <wp:docPr id="9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52.1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292735</wp:posOffset>
                </wp:positionV>
                <wp:extent cx="1380490" cy="999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8.7pt;mso-wrap-distance-left:9.05pt;mso-wrap-distance-right:9.05pt;mso-wrap-distance-top:0pt;mso-wrap-distance-bottom:0pt;margin-top:23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292735</wp:posOffset>
                </wp:positionV>
                <wp:extent cx="2523490" cy="9004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初审合格的，由局分管领导审批。必要时，由领导集体会审，审批、会审通过的，报县政府分管县长签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0.9pt;mso-wrap-distance-left:9.05pt;mso-wrap-distance-right:9.05pt;mso-wrap-distance-top:0pt;mso-wrap-distance-bottom:0pt;margin-top:23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ind w:firstLine="6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初审合格的，由局分管领导审批。必要时，由领导集体会审，审批、会审通过的，报县政府分管县长签批。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12" name="直线 4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79.95pt,0pt" ID="直线 40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635" cy="563880"/>
                <wp:effectExtent l="38100" t="635" r="38100" b="0"/>
                <wp:wrapNone/>
                <wp:docPr id="13" name="箭头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0pt,54.55pt" ID="箭头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0</wp:posOffset>
                </wp:positionV>
                <wp:extent cx="1295400" cy="19685"/>
                <wp:effectExtent l="635" t="5080" r="635" b="5080"/>
                <wp:wrapNone/>
                <wp:docPr id="14" name="直线 4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8pt" to="173.95pt,79.5pt" ID="直线 40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4545</wp:posOffset>
                </wp:positionH>
                <wp:positionV relativeFrom="paragraph">
                  <wp:posOffset>292735</wp:posOffset>
                </wp:positionV>
                <wp:extent cx="1684020" cy="12668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办　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  <w:szCs w:val="24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99.75pt;mso-wrap-distance-left:9.05pt;mso-wrap-distance-right:9.05pt;mso-wrap-distance-top:0pt;mso-wrap-distance-bottom:0pt;margin-top:23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办　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  <w:szCs w:val="24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2523490" cy="13957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由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eastAsia="zh-CN"/>
                              </w:rPr>
                              <w:t>自然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资源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eastAsia="zh-CN"/>
                              </w:rPr>
                              <w:t>调查登记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股登记、制证。报县政府加盖盂县人民政府土地登记专用章，报局办公室加盖盂县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eastAsia="zh-CN"/>
                              </w:rPr>
                              <w:t>自然资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源局印章。结果送达行政审批窗口，由当事人交纳登记费、工本费后领取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9.9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ind w:firstLine="64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由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lang w:eastAsia="zh-CN"/>
                        </w:rPr>
                        <w:t>自然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资源局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lang w:eastAsia="zh-CN"/>
                        </w:rPr>
                        <w:t>调查登记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股登记、制证。报县政府加盖盂县人民政府土地登记专用章，报局办公室加盖盂县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lang w:eastAsia="zh-CN"/>
                        </w:rPr>
                        <w:t>自然资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源局印章。结果送达行政审批窗口，由当事人交纳登记费、工本费后领取证书。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调查监测确权登记股</w:t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0068</w:t>
      </w:r>
    </w:p>
    <w:p>
      <w:pPr>
        <w:pStyle w:val="Normal"/>
        <w:rPr>
          <w:rFonts w:eastAsia="仿宋_GB2312;仿宋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确认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25440" cy="7200265"/>
            <wp:effectExtent l="0" t="0" r="0" b="0"/>
            <wp:docPr id="17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7010"/>
      <w:pgMar w:left="1797" w:right="16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1">
    <w:name w:val="style7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3:00Z</dcterms:created>
  <dc:creator>gtjc</dc:creator>
  <dc:description/>
  <dc:language>en-US</dc:language>
  <cp:lastModifiedBy>Administrator</cp:lastModifiedBy>
  <dcterms:modified xsi:type="dcterms:W3CDTF">2021-08-10T02:09:15Z</dcterms:modified>
  <cp:revision>73</cp:revision>
  <dc:subject/>
  <dc:title>行政许可—1000-A-00101-1403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76CDA8A854DD2AF9A67127F6DD1A5</vt:lpwstr>
  </property>
  <property fmtid="{D5CDD505-2E9C-101B-9397-08002B2CF9AE}" pid="3" name="KSOProductBuildVer">
    <vt:lpwstr>2052-11.1.0.10700</vt:lpwstr>
  </property>
</Properties>
</file>