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裁决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I-001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土地权属争议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val="en-US" w:eastAsia="zh-CN"/>
        </w:rPr>
        <w:t>处理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运行流程图</w:t>
      </w:r>
    </w:p>
    <w:p>
      <w:pPr>
        <w:pStyle w:val="Normal"/>
        <w:ind w:left="-718" w:right="-512"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mc:AlternateContent>
          <mc:Choice Requires="wpg">
            <w:drawing>
              <wp:inline distT="0" distB="0" distL="0" distR="0">
                <wp:extent cx="5694680" cy="7532370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4840" cy="7532280"/>
                          <a:chOff x="0" y="0"/>
                          <a:chExt cx="5694840" cy="753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94840" cy="75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6280" y="0"/>
                            <a:ext cx="1370880" cy="298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发生土地权属争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5080" y="596880"/>
                            <a:ext cx="114048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当事人协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1560" y="596880"/>
                            <a:ext cx="1027440" cy="29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争议解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983240"/>
                            <a:ext cx="194256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自然资源行政主管部门进行调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2081520"/>
                            <a:ext cx="137088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制作并送达调解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0440" y="2973600"/>
                            <a:ext cx="1942560" cy="694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自然资源行政主管部门提出调解处理意见，并在五个工作日内报送同级人民政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4064760"/>
                            <a:ext cx="19425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县级以上人民政府下达处理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4857120"/>
                            <a:ext cx="19425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当事人收到处理决定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5450040"/>
                            <a:ext cx="114120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当事人服从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5450040"/>
                            <a:ext cx="1140480" cy="297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争议解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6144120"/>
                            <a:ext cx="9129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转入行政复议程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6144120"/>
                            <a:ext cx="91368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转入行政诉讼程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6142320"/>
                            <a:ext cx="1085040" cy="493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当事人30日内提出行政诉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4280" y="6144120"/>
                            <a:ext cx="1097280" cy="494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当事人60日内提出行政复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880" y="7136640"/>
                            <a:ext cx="1141560" cy="39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处理决定生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2800" y="298440"/>
                            <a:ext cx="14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1487880"/>
                            <a:ext cx="144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768240"/>
                            <a:ext cx="1027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366840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45597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51523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23524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73040"/>
                            <a:ext cx="685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协商成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1587600"/>
                            <a:ext cx="6858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协商不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3480" y="1190160"/>
                            <a:ext cx="1829520" cy="29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当事人提出纠纷处理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5627880"/>
                            <a:ext cx="1143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0760" y="5748480"/>
                            <a:ext cx="57096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5748480"/>
                            <a:ext cx="57096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43896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200" y="6437520"/>
                            <a:ext cx="455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6640200"/>
                            <a:ext cx="57024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9640" y="6640200"/>
                            <a:ext cx="79956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400" y="5748120"/>
                            <a:ext cx="3441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4400" y="5748480"/>
                            <a:ext cx="227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8520" y="5330880"/>
                            <a:ext cx="2278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720" y="6784200"/>
                            <a:ext cx="34236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960" y="6044040"/>
                            <a:ext cx="227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6242040"/>
                            <a:ext cx="227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141600"/>
                            <a:ext cx="227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920" y="6837840"/>
                            <a:ext cx="3423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892800"/>
                            <a:ext cx="144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24778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2575080"/>
                            <a:ext cx="6876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调解不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000" y="193932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达成协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48.4pt;height:593.1pt" coordorigin="0,0" coordsize="8968,11862">
                <v:rect id="shape_0" stroked="f" o:allowincell="f" style="position:absolute;left:0;top:0;width:8967;height:118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4" fillcolor="white" stroked="t" o:allowincell="f" style="position:absolute;left:2876;top:0;width:2158;height:46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发生土地权属争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" fillcolor="white" stroked="t" o:allowincell="f" style="position:absolute;left:3063;top:940;width:1795;height:46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当事人协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" fillcolor="white" stroked="t" o:allowincell="f" style="position:absolute;left:6475;top:940;width:1617;height:46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争议解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7" fillcolor="white" stroked="t" o:allowincell="f" style="position:absolute;left:2339;top:3123;width:3058;height:7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自然资源行政主管部门进行调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" fillcolor="white" stroked="t" o:allowincell="f" style="position:absolute;left:6659;top:3278;width:2158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制作并送达调解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" fillcolor="white" stroked="t" o:allowincell="f" style="position:absolute;left:2426;top:4683;width:3058;height:109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自然资源行政主管部门提出调解处理意见，并在五个工作日内报送同级人民政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0" fillcolor="white" stroked="t" o:allowincell="f" style="position:absolute;left:2519;top:6401;width:3058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县级以上人民政府下达处理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1" fillcolor="white" stroked="t" o:allowincell="f" style="position:absolute;left:2519;top:7649;width:3058;height:46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当事人收到处理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2" fillcolor="white" stroked="t" o:allowincell="f" style="position:absolute;left:3059;top:8583;width:1796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当事人服从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3" fillcolor="white" stroked="t" o:allowincell="f" style="position:absolute;left:6659;top:8583;width:1795;height:46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争议解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4" fillcolor="white" stroked="t" o:allowincell="f" style="position:absolute;left:4;top:9676;width:1437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转入行政复议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" fillcolor="white" stroked="t" o:allowincell="f" style="position:absolute;left:6839;top:9676;width:1438;height:7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转入行政诉讼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6" fillcolor="white" stroked="t" o:allowincell="f" style="position:absolute;left:4499;top:9673;width:1708;height:77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当事人30日内提出行政诉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7" fillcolor="white" stroked="t" o:allowincell="f" style="position:absolute;left:2054;top:9676;width:1727;height:7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当事人60日内提出行政复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fillcolor="white" stroked="t" o:allowincell="f" style="position:absolute;left:2967;top:11239;width:1797;height:62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处理决定生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7,470" to="3958,936" ID="直线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3,2343" to="3964,3121" ID="直线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6,1210" to="6473,1212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5,5777" to="3965,6399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6,7181" to="3966,7647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8,8114" to="3968,8581" ID="直线 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3520" to="6658,3520" ID="直线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39;top:745;width:10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协商成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6;top:2500;width:1079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协商不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自选图形 28" fillcolor="white" stroked="t" o:allowincell="f" style="position:absolute;left:2604;top:1874;width:2880;height:46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当事人提出纠纷处理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8863" to="6658,8864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3,9053" to="3671,9675" ID="直线 3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7,9053" to="5305,9675" ID="直线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0140" to="6837,10141" ID="直线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3,10138" to="2160,10139" ID="直线 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5,10457" to="3672,11237" ID="直线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8,10457" to="5226,11237" ID="直线 3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17;top:9052;width:541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5;top:9053;width:3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5;top:8395;width:35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5;top:10684;width:538;height:5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3;top:9518;width:3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67;top:9830;width:3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9;top:9672;width:3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5;top:10768;width:53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1,1406" to="3962,1873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7,3902" to="3957,4681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98;top:4055;width:1082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调解不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5;top:3054;width:107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达成协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718" w:right="-512"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承办</w:t>
      </w:r>
      <w:r>
        <w:rPr>
          <w:rFonts w:ascii="仿宋_GB2312;仿宋" w:hAnsi="仿宋_GB2312;仿宋" w:eastAsia="仿宋_GB2312;仿宋"/>
          <w:sz w:val="32"/>
          <w:szCs w:val="32"/>
        </w:rPr>
        <w:t>股</w:t>
      </w:r>
      <w:r>
        <w:rPr>
          <w:rFonts w:ascii="仿宋_GB2312;仿宋" w:hAnsi="仿宋_GB2312;仿宋" w:cs="宋体" w:eastAsia="仿宋_GB2312;仿宋"/>
          <w:sz w:val="32"/>
          <w:szCs w:val="32"/>
        </w:rPr>
        <w:t>室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调查监测确权登记股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    联系电话：</w:t>
      </w:r>
      <w:r>
        <w:rPr>
          <w:rFonts w:eastAsia="仿宋_GB2312;仿宋" w:cs="宋体" w:ascii="仿宋_GB2312;仿宋" w:hAnsi="仿宋_GB2312;仿宋"/>
          <w:sz w:val="32"/>
          <w:szCs w:val="32"/>
        </w:rPr>
        <w:t>0353-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180068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裁决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I-002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采矿权争议处理运行流程图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inline distT="0" distB="0" distL="0" distR="0">
                <wp:extent cx="5257800" cy="3070225"/>
                <wp:effectExtent l="0" t="0" r="0" b="0"/>
                <wp:docPr id="2" name="画布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080"/>
                          <a:chOff x="0" y="0"/>
                          <a:chExt cx="5257800" cy="307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98280"/>
                            <a:ext cx="2171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双方当事人协商解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5360"/>
                            <a:ext cx="1599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双方当事人协商达成一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956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9564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80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0240" y="2473200"/>
                            <a:ext cx="1486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跨县区由上级自然资源部门组织协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960" y="1434600"/>
                            <a:ext cx="1485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双方当事人协商不成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3956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9564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1980000"/>
                            <a:ext cx="576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19800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5" style="position:absolute;margin-left:0pt;margin-top:0pt;width:414pt;height:241.75pt" coordorigin="0,0" coordsize="8280,4835">
                <v:rect id="shape_0" stroked="f" o:allowincell="f" style="position:absolute;left:1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520;top:155;width:341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双方当事人协商解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339;width:251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双方当事人协商达成一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623" to="2518,623" ID="直线 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623" to="1440,2338" ID="直线 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3119" to="1440,3898" ID="直线 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1;top:3895;width:23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跨县区由上级自然资源部门组织协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8;top:2259;width:233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双方当事人协商不成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623" to="6839,623" ID="直线 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623" to="6841,2182" ID="直线 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1,3118" to="5579,3898" ID="直线 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0,3118" to="7370,3740" ID="直线 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2520315</wp:posOffset>
                </wp:positionV>
                <wp:extent cx="148717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lang w:eastAsia="zh-CN"/>
                              </w:rPr>
                              <w:t>自然资源</w:t>
                            </w:r>
                            <w:r>
                              <w:rPr/>
                              <w:t>部门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pt;height:39.7pt;mso-wrap-distance-left:9.05pt;mso-wrap-distance-right:9.05pt;mso-wrap-distance-top:0pt;mso-wrap-distance-bottom:0pt;margin-top:198.4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</w:t>
                      </w:r>
                      <w:r>
                        <w:rPr>
                          <w:lang w:eastAsia="zh-CN"/>
                        </w:rPr>
                        <w:t>自然资源</w:t>
                      </w:r>
                      <w:r>
                        <w:rPr/>
                        <w:t>部门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2472055</wp:posOffset>
                </wp:positionV>
                <wp:extent cx="1494790" cy="504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由当地</w:t>
                            </w:r>
                            <w:r>
                              <w:rPr>
                                <w:lang w:eastAsia="zh-CN"/>
                              </w:rPr>
                              <w:t>自然资源</w:t>
                            </w:r>
                            <w:r>
                              <w:rPr/>
                              <w:t>部门组织协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194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由当地</w:t>
                      </w:r>
                      <w:r>
                        <w:rPr>
                          <w:lang w:eastAsia="zh-CN"/>
                        </w:rPr>
                        <w:t>自然资源</w:t>
                      </w:r>
                      <w:r>
                        <w:rPr/>
                        <w:t>部门组织协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办股室：矿产资源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地质勘查</w:t>
      </w:r>
      <w:r>
        <w:rPr>
          <w:rFonts w:ascii="仿宋_GB2312;仿宋" w:hAnsi="仿宋_GB2312;仿宋" w:eastAsia="仿宋_GB2312;仿宋"/>
          <w:sz w:val="32"/>
          <w:szCs w:val="32"/>
        </w:rPr>
        <w:t>管理股</w:t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8086047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7010"/>
      <w:pgMar w:left="1797" w:right="16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71">
    <w:name w:val="style7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3:00Z</dcterms:created>
  <dc:creator>gtjc</dc:creator>
  <dc:description/>
  <dc:language>en-US</dc:language>
  <cp:lastModifiedBy>Administrator</cp:lastModifiedBy>
  <dcterms:modified xsi:type="dcterms:W3CDTF">2021-08-09T10:19:40Z</dcterms:modified>
  <cp:revision>73</cp:revision>
  <dc:subject/>
  <dc:title>行政许可—1000-A-00101-1403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3D1D03182A4C42A3A122EA1538A250</vt:lpwstr>
  </property>
  <property fmtid="{D5CDD505-2E9C-101B-9397-08002B2CF9AE}" pid="3" name="KSOProductBuildVer">
    <vt:lpwstr>2052-11.1.0.10700</vt:lpwstr>
  </property>
</Properties>
</file>