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其它类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000-Z-00100-140322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土地整治项目的立项、验收运行流程图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-9525</wp:posOffset>
                </wp:positionV>
                <wp:extent cx="2990850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盂县土地整理中心申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（附可研报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6.1pt;mso-wrap-distance-left:9.05pt;mso-wrap-distance-right:9.05pt;mso-wrap-distance-top:0pt;mso-wrap-distance-bottom:0pt;margin-top:-0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盂县土地整理中心申请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（附可研报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0" cy="396240"/>
                <wp:effectExtent l="38735" t="0" r="38100" b="0"/>
                <wp:wrapNone/>
                <wp:docPr id="2" name="直线 4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4.55pt" ID="直线 40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306705</wp:posOffset>
                </wp:positionV>
                <wp:extent cx="2990850" cy="678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县局主管部门组织专家组对项目的可研报告进行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3.4pt;mso-wrap-distance-left:9.05pt;mso-wrap-distance-right:9.05pt;mso-wrap-distance-top:0pt;mso-wrap-distance-bottom:0pt;margin-top:24.1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县局主管部门组织专家组对项目的可研报告进行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4615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4" name="直线 4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5.6pt" to="207.45pt,46.75pt" ID="直线 40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9190</wp:posOffset>
                </wp:positionH>
                <wp:positionV relativeFrom="paragraph">
                  <wp:posOffset>205740</wp:posOffset>
                </wp:positionV>
                <wp:extent cx="2990850" cy="514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根据评审意见进行立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16.2pt;mso-position-vertical-relative:text;margin-left: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根据评审意见进行立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2895</wp:posOffset>
                </wp:positionV>
                <wp:extent cx="0" cy="396240"/>
                <wp:effectExtent l="38735" t="0" r="38100" b="0"/>
                <wp:wrapNone/>
                <wp:docPr id="6" name="直线 4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85pt" to="207pt,55pt" ID="直线 40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310515</wp:posOffset>
                </wp:positionV>
                <wp:extent cx="299085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工程完工后，土地整理中心申请验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24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工程完工后，土地整理中心申请验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0955</wp:posOffset>
                </wp:positionV>
                <wp:extent cx="0" cy="396240"/>
                <wp:effectExtent l="38735" t="0" r="38100" b="0"/>
                <wp:wrapNone/>
                <wp:docPr id="8" name="直线 4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65pt" to="207pt,32.8pt" ID="直线 40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28575</wp:posOffset>
                </wp:positionV>
                <wp:extent cx="2990850" cy="5143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组织验收专家组进行验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2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组织验收专家组进行验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0" cy="396240"/>
                <wp:effectExtent l="38735" t="0" r="38100" b="0"/>
                <wp:wrapNone/>
                <wp:docPr id="10" name="直线 4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07pt,41.95pt" ID="直线 40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541020</wp:posOffset>
                </wp:positionV>
                <wp:extent cx="2990850" cy="514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根据专家组验收意见出验收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0.5pt;mso-wrap-distance-left:9.05pt;mso-wrap-distance-right:9.05pt;mso-wrap-distance-top:0pt;mso-wrap-distance-bottom:0pt;margin-top:42.6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根据专家组验收意见出验收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承办股室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途管制</w:t>
      </w:r>
      <w:r>
        <w:rPr>
          <w:rFonts w:ascii="仿宋_GB2312;仿宋" w:hAnsi="仿宋_GB2312;仿宋" w:eastAsia="仿宋_GB2312;仿宋"/>
          <w:sz w:val="32"/>
          <w:szCs w:val="32"/>
        </w:rPr>
        <w:t>耕保股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353-8084029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175</wp:posOffset>
                </wp:positionH>
                <wp:positionV relativeFrom="paragraph">
                  <wp:posOffset>-15875</wp:posOffset>
                </wp:positionV>
                <wp:extent cx="5765165" cy="7232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jc w:val="left"/>
                              <w:rPr>
                                <w:rFonts w:ascii="楷体" w:hAnsi="楷体" w:eastAsia="楷体" w:cs="楷体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其他类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:2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1300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-Z-00100-1403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城乡规划编制单位资质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初审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运行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流程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5pt;height:56.95pt;mso-wrap-distance-left:9.05pt;mso-wrap-distance-right:9.05pt;mso-wrap-distance-top:0pt;mso-wrap-distance-bottom:0pt;margin-top:-1.25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jc w:val="left"/>
                        <w:rPr>
                          <w:rFonts w:ascii="楷体" w:hAnsi="楷体" w:eastAsia="楷体" w:cs="楷体"/>
                          <w:b/>
                          <w:b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24"/>
                          <w:szCs w:val="24"/>
                          <w:lang w:eastAsia="zh-CN"/>
                        </w:rPr>
                        <w:t>其他类</w:t>
                      </w:r>
                      <w:r>
                        <w:rPr>
                          <w:rFonts w:eastAsia="楷体" w:cs="楷体" w:ascii="楷体" w:hAnsi="楷体"/>
                          <w:b/>
                          <w:sz w:val="24"/>
                          <w:szCs w:val="24"/>
                          <w:lang w:val="en-US" w:eastAsia="zh-CN"/>
                        </w:rPr>
                        <w:t>:2</w:t>
                      </w:r>
                      <w:r>
                        <w:rPr>
                          <w:rFonts w:ascii="楷体" w:hAnsi="楷体" w:cs="楷体" w:eastAsia="楷体"/>
                          <w:b/>
                          <w:sz w:val="24"/>
                          <w:szCs w:val="24"/>
                          <w:lang w:val="en-US" w:eastAsia="zh-CN"/>
                        </w:rPr>
                        <w:t>：</w:t>
                      </w:r>
                      <w:r>
                        <w:rPr>
                          <w:rFonts w:eastAsia="楷体" w:cs="楷体" w:ascii="楷体" w:hAnsi="楷体"/>
                          <w:b/>
                          <w:bCs w:val="false"/>
                          <w:sz w:val="24"/>
                          <w:szCs w:val="24"/>
                          <w:lang w:val="en-US" w:eastAsia="zh-CN"/>
                        </w:rPr>
                        <w:t>1300</w:t>
                      </w:r>
                      <w:r>
                        <w:rPr>
                          <w:rFonts w:eastAsia="楷体" w:cs="楷体" w:ascii="楷体" w:hAnsi="楷体"/>
                          <w:b/>
                          <w:bCs w:val="false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val="en-US" w:eastAsia="zh-CN"/>
                        </w:rPr>
                        <w:t>-Z-00100-1403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城乡规划编制单位资质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初审</w:t>
                      </w: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运行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9500</wp:posOffset>
                </wp:positionH>
                <wp:positionV relativeFrom="paragraph">
                  <wp:posOffset>4434840</wp:posOffset>
                </wp:positionV>
                <wp:extent cx="635" cy="296545"/>
                <wp:effectExtent l="38100" t="635" r="38100" b="0"/>
                <wp:wrapNone/>
                <wp:docPr id="1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349.2pt" to="185pt,372.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1040</wp:posOffset>
                </wp:positionH>
                <wp:positionV relativeFrom="paragraph">
                  <wp:posOffset>4826635</wp:posOffset>
                </wp:positionV>
                <wp:extent cx="3200400" cy="891540"/>
                <wp:effectExtent l="17780" t="5080" r="18415" b="5715"/>
                <wp:wrapNone/>
                <wp:docPr id="1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1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是否符合资质标准要求，复印件与原件是否相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8" fillcolor="white" stroked="t" o:allowincell="f" style="position:absolute;margin-left:55.2pt;margin-top:380.05pt;width:251.95pt;height:70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是否符合资质标准要求，复印件与原件是否相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8865</wp:posOffset>
                </wp:positionH>
                <wp:positionV relativeFrom="paragraph">
                  <wp:posOffset>5803900</wp:posOffset>
                </wp:positionV>
                <wp:extent cx="635" cy="297180"/>
                <wp:effectExtent l="38100" t="635" r="38100" b="0"/>
                <wp:wrapNone/>
                <wp:docPr id="15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457pt" to="184.95pt,480.3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5065</wp:posOffset>
                </wp:positionH>
                <wp:positionV relativeFrom="paragraph">
                  <wp:posOffset>7003415</wp:posOffset>
                </wp:positionV>
                <wp:extent cx="1270" cy="298450"/>
                <wp:effectExtent l="37465" t="635" r="38100" b="0"/>
                <wp:wrapNone/>
                <wp:docPr id="1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551.45pt" to="191pt,574.9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011420" cy="6657975"/>
                <wp:effectExtent l="0" t="0" r="0" b="0"/>
                <wp:docPr id="17" name="组合 4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560" cy="6657840"/>
                          <a:chOff x="0" y="0"/>
                          <a:chExt cx="5011560" cy="66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11560" cy="66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880" y="0"/>
                            <a:ext cx="2416680" cy="84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企业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企业向行政审批大厅规划窗口提交书面申请材料，和网上申请，审批大厅移交总体规划管理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000" y="1224360"/>
                            <a:ext cx="1252800" cy="383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1989000"/>
                            <a:ext cx="2506320" cy="10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材料齐全，符合有关规定，或者申请人按照本行政机提交全部补正处材料的，予以受理，局总体规划管理股出具《受理通知书》交审批大厅，审批大厅交申请单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4320"/>
                            <a:ext cx="143136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不属于受理范围的，不予受理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总体规划管理股出具不予受理通知书书，交审批大厅，审批大厅交申请单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7040" y="840600"/>
                            <a:ext cx="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606680"/>
                            <a:ext cx="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41552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">
                                <a:moveTo>
                                  <a:pt x="3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360" y="993600"/>
                            <a:ext cx="1521360" cy="76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材料不齐全或不符合有关规定的，局总体规划管理股出具补正通知书交审批大厅，审批大厅交申请单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4520" y="1415520"/>
                            <a:ext cx="178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5">
                                <a:moveTo>
                                  <a:pt x="0" y="0"/>
                                </a:moveTo>
                                <a:lnTo>
                                  <a:pt x="360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182" style="position:absolute;margin-left:0pt;margin-top:0pt;width:394.6pt;height:524.25pt" coordorigin="0,0" coordsize="7892,10485">
                <v:rect id="shape_0" stroked="f" o:allowincell="f" style="position:absolute;left:0;top:0;width:7891;height:1048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1;top:0;width:3805;height:1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企业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企业向行政审批大厅规划窗口提交书面申请材料，和网上申请，审批大厅移交总体规划管理股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" fillcolor="white" stroked="t" o:allowincell="f" style="position:absolute;left:2537;top:1928;width:1972;height:60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9;top:3132;width:3946;height:1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材料齐全，符合有关规定，或者申请人按照本行政机提交全部补正处材料的，予以受理，局总体规划管理股出具《受理通知书》交审批大厅，审批大厅交申请单位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566;width:2253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不属于受理范围的，不予受理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总体规划管理股出具不予受理通知书书，交审批大厅，审批大厅交申请单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3,1324" to="3523,1927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3,2530" to="3523,3131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FreeForm 32" coordsize="350,1" path="m350,0l0,0e" stroked="t" o:allowincell="f" style="position:absolute;left:2260;top:2229;width:273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4791;top:1565;width:2395;height:1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材料不齐全或不符合有关规定的，局总体规划管理股出具补正通知书交审批大厅，审批大厅交申请单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FreeForm 34" coordsize="360,5" path="m0,0l360,5e" stroked="t" o:allowincell="f" style="position:absolute;left:4511;top:2229;width:280;height: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2825</wp:posOffset>
                </wp:positionH>
                <wp:positionV relativeFrom="paragraph">
                  <wp:posOffset>3185795</wp:posOffset>
                </wp:positionV>
                <wp:extent cx="635" cy="298450"/>
                <wp:effectExtent l="38100" t="635" r="38100" b="0"/>
                <wp:wrapNone/>
                <wp:docPr id="18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250.85pt" to="179.75pt,274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7485</wp:posOffset>
                </wp:positionH>
                <wp:positionV relativeFrom="paragraph">
                  <wp:posOffset>5735955</wp:posOffset>
                </wp:positionV>
                <wp:extent cx="225425" cy="3175"/>
                <wp:effectExtent l="5715" t="36830" r="0" b="36830"/>
                <wp:wrapNone/>
                <wp:docPr id="19" name="FreeForm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5">
                              <a:moveTo>
                                <a:pt x="0" y="0"/>
                              </a:moveTo>
                              <a:lnTo>
                                <a:pt x="355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" coordsize="355,5" path="m0,0l355,5e" stroked="t" o:allowincell="f" style="position:absolute;margin-left:315.55pt;margin-top:451.65pt;width:17.7pt;height:0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4385</wp:posOffset>
                </wp:positionH>
                <wp:positionV relativeFrom="paragraph">
                  <wp:posOffset>3646170</wp:posOffset>
                </wp:positionV>
                <wp:extent cx="3221990" cy="71310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局</w:t>
                            </w:r>
                            <w:r>
                              <w:rPr>
                                <w:lang w:eastAsia="zh-CN"/>
                              </w:rPr>
                              <w:t>城乡规划管理</w:t>
                            </w:r>
                            <w:r>
                              <w:rPr>
                                <w:lang w:val="en-US" w:eastAsia="zh-CN"/>
                              </w:rPr>
                              <w:t>股</w:t>
                            </w:r>
                            <w:r>
                              <w:rPr/>
                              <w:t>对申报材料进行审核，提出审核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7pt;height:56.15pt;mso-wrap-distance-left:9.05pt;mso-wrap-distance-right:9.05pt;mso-wrap-distance-top:0pt;mso-wrap-distance-bottom:0pt;margin-top:287.1pt;mso-position-vertical-relative:text;margin-left:6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审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局</w:t>
                      </w:r>
                      <w:r>
                        <w:rPr>
                          <w:lang w:eastAsia="zh-CN"/>
                        </w:rPr>
                        <w:t>城乡规划管理</w:t>
                      </w:r>
                      <w:r>
                        <w:rPr>
                          <w:lang w:val="en-US" w:eastAsia="zh-CN"/>
                        </w:rPr>
                        <w:t>股</w:t>
                      </w:r>
                      <w:r>
                        <w:rPr/>
                        <w:t>对申报材料进行审核，提出审核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1060</wp:posOffset>
                </wp:positionH>
                <wp:positionV relativeFrom="paragraph">
                  <wp:posOffset>6224905</wp:posOffset>
                </wp:positionV>
                <wp:extent cx="3223260" cy="71183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71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资质标准要求，复印件与原件相符，分管局领导签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8pt;height:56.05pt;mso-wrap-distance-left:9.05pt;mso-wrap-distance-right:9.05pt;mso-wrap-distance-top:0pt;mso-wrap-distance-bottom:0pt;margin-top:490.1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审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符合资质标准要求，复印件与原件相符，分管局领导签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1535</wp:posOffset>
                </wp:positionH>
                <wp:positionV relativeFrom="paragraph">
                  <wp:posOffset>7406005</wp:posOffset>
                </wp:positionV>
                <wp:extent cx="3223260" cy="6134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上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总体规划管理股</w:t>
                            </w:r>
                            <w:r>
                              <w:rPr/>
                              <w:t>上报省住建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8pt;height:48.3pt;mso-wrap-distance-left:9.05pt;mso-wrap-distance-right:9.05pt;mso-wrap-distance-top:0pt;mso-wrap-distance-bottom:0pt;margin-top:583.15pt;mso-position-vertical-relative:text;margin-left: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上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总体规划管理股</w:t>
                      </w:r>
                      <w:r>
                        <w:rPr/>
                        <w:t>上报省住建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29380</wp:posOffset>
                </wp:positionH>
                <wp:positionV relativeFrom="paragraph">
                  <wp:posOffset>8374380</wp:posOffset>
                </wp:positionV>
                <wp:extent cx="2298700" cy="6350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承办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室：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城乡规划管理股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eastAsia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联系电话：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0353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—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818006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50pt;mso-wrap-distance-left:9.05pt;mso-wrap-distance-right:9.05pt;mso-wrap-distance-top:0pt;mso-wrap-distance-bottom:0pt;margin-top:659.4pt;mso-position-vertical-relative:text;margin-left:3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承办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股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室：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城乡规划管理股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rPr>
                          <w:rFonts w:eastAsia="宋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联系电话：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0353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  <w:lang w:val="en-US" w:eastAsia="zh-CN"/>
                        </w:rPr>
                        <w:t>—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8180067 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9115</wp:posOffset>
                </wp:positionH>
                <wp:positionV relativeFrom="paragraph">
                  <wp:posOffset>5321300</wp:posOffset>
                </wp:positionV>
                <wp:extent cx="1847850" cy="9105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资质标准要求或复印件与原件不符的，局</w:t>
                            </w:r>
                            <w:r>
                              <w:rPr>
                                <w:lang w:val="en-US" w:eastAsia="zh-CN"/>
                              </w:rPr>
                              <w:t>总体规划管理股</w:t>
                            </w:r>
                            <w:r>
                              <w:rPr/>
                              <w:t>将审查意见交审批大厅，审批大厅交申请单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pt;mso-wrap-distance-left:9.05pt;mso-wrap-distance-right:9.05pt;mso-wrap-distance-top:0pt;mso-wrap-distance-bottom:0pt;margin-top:419pt;mso-position-vertical-relative:text;margin-left:3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资质标准要求或复印件与原件不符的，局</w:t>
                      </w:r>
                      <w:r>
                        <w:rPr>
                          <w:lang w:val="en-US" w:eastAsia="zh-CN"/>
                        </w:rPr>
                        <w:t>总体规划管理股</w:t>
                      </w:r>
                      <w:r>
                        <w:rPr/>
                        <w:t>将审查意见交审批大厅，审批大厅交申请单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ind w:left="6300" w:hanging="630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Calibri"/>
          <w:lang w:val="en-US" w:eastAsia="zh-CN"/>
        </w:rPr>
        <w:t xml:space="preserve">                                                                     </w:t>
      </w:r>
    </w:p>
    <w:p>
      <w:pPr>
        <w:pStyle w:val="Normal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sectPr>
      <w:type w:val="nextPage"/>
      <w:pgSz w:w="11906" w:h="17010"/>
      <w:pgMar w:left="1797" w:right="16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1">
    <w:name w:val="style7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3:00Z</dcterms:created>
  <dc:creator>gtjc</dc:creator>
  <dc:description/>
  <dc:language>en-US</dc:language>
  <cp:lastModifiedBy>Administrator</cp:lastModifiedBy>
  <dcterms:modified xsi:type="dcterms:W3CDTF">2021-08-09T10:30:19Z</dcterms:modified>
  <cp:revision>73</cp:revision>
  <dc:subject/>
  <dc:title>行政许可—1000-A-00101-1403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F030C73CD45DB8E42F6A1E3120EED</vt:lpwstr>
  </property>
  <property fmtid="{D5CDD505-2E9C-101B-9397-08002B2CF9AE}" pid="3" name="KSOProductBuildVer">
    <vt:lpwstr>2052-11.1.0.10700</vt:lpwstr>
  </property>
</Properties>
</file>