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885"/>
        <w:gridCol w:w="842"/>
        <w:gridCol w:w="553"/>
        <w:gridCol w:w="332"/>
        <w:gridCol w:w="913"/>
        <w:gridCol w:w="410"/>
        <w:gridCol w:w="820"/>
        <w:gridCol w:w="217"/>
        <w:gridCol w:w="551"/>
        <w:gridCol w:w="462"/>
        <w:gridCol w:w="991"/>
      </w:tblGrid>
      <w:tr>
        <w:trPr>
          <w:trHeight w:val="524" w:hRule="atLeast"/>
        </w:trPr>
        <w:tc>
          <w:tcPr>
            <w:tcW w:w="85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建设用地使用权改变土地用途审批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权益利用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、《中华人民共和国土地管理法》第四十三条、第四十四条、第五十三条；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、《中华人民共和国土地管理法实施条例》第二十三条；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、《城镇国有土地使用权出让和转让暂行条例》；</w:t>
            </w:r>
          </w:p>
        </w:tc>
      </w:tr>
      <w:tr>
        <w:trPr>
          <w:trHeight w:val="34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用地单位申请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建设用地单位的资质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营业执照、组织机构代码证和法人身份证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项目可研批复或其它有关文件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、建设项目预审、选址意见书、建设用地规划许可证 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土地估价报告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原土地使用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原属出让土地的提供原出让合同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勘测定界技术报告书，勘测定界图，位置影像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规划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一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和规划设计条件通知书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加盖审批专用章原件一份、复印件三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，要有完整的土地使用条件如：建筑总面积、使用性质、开发强度、建筑容积率、建筑密度、建筑高度上限和下限、绿化率、地平标高、配建的公共建筑、机动车位等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涉及环保、水利、林业、铁路等部门的，相关部门出具意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涉及违法占地的，附《行政处罚决定书》和财政部门出具的罚款收据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、法律、法规、行政规定明确应提供的其他相关资料。 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用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6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798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4:00Z</dcterms:created>
  <dc:creator>User</dc:creator>
  <dc:description/>
  <dc:language>en-US</dc:language>
  <cp:lastModifiedBy>lenovo</cp:lastModifiedBy>
  <cp:lastPrinted>2020-09-04T16:27:00Z</cp:lastPrinted>
  <dcterms:modified xsi:type="dcterms:W3CDTF">2025-01-09T09:14:47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FBA3C92E246D6BAB66BC6EF95CFD1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