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682"/>
        <w:gridCol w:w="598"/>
        <w:gridCol w:w="587"/>
        <w:gridCol w:w="658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建设用地使用权划拨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权益利用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《中华人民共和国土地管理法》第五十四条  《中华人民共和国城市房地产管理法》第十二条第一款</w:t>
            </w:r>
          </w:p>
        </w:tc>
      </w:tr>
      <w:tr>
        <w:trPr>
          <w:trHeight w:val="34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用地单位申请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建设用地单位的资质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营业执照和法人身份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委托代理的，提供委托书，代理人身份证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发改委批准立项文件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宗地测量技术报告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建设项目选址意见书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县政府会议纪要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其他材料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说明：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资料提供纸质版一份（复印件加盖公章）；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扫描件原件一份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用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322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32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5:00Z</dcterms:created>
  <dc:creator>User</dc:creator>
  <dc:description/>
  <dc:language>en-US</dc:language>
  <cp:lastModifiedBy>lenovo</cp:lastModifiedBy>
  <cp:lastPrinted>2025-01-09T11:45:00Z</cp:lastPrinted>
  <dcterms:modified xsi:type="dcterms:W3CDTF">2025-01-09T09:10:08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BA62BDED644B2A625DC712041F469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