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885"/>
        <w:gridCol w:w="842"/>
        <w:gridCol w:w="553"/>
        <w:gridCol w:w="332"/>
        <w:gridCol w:w="913"/>
        <w:gridCol w:w="410"/>
        <w:gridCol w:w="820"/>
        <w:gridCol w:w="217"/>
        <w:gridCol w:w="551"/>
        <w:gridCol w:w="462"/>
        <w:gridCol w:w="991"/>
      </w:tblGrid>
      <w:tr>
        <w:trPr>
          <w:trHeight w:val="524" w:hRule="atLeast"/>
        </w:trPr>
        <w:tc>
          <w:tcPr>
            <w:tcW w:w="85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竣工规划核验</w:t>
            </w:r>
            <w:r>
              <w:rPr>
                <w:rFonts w:ascii="仿宋" w:hAnsi="仿宋" w:cs="仿宋" w:eastAsia="仿宋"/>
                <w:sz w:val="24"/>
              </w:rPr>
              <w:t>审批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城乡规划管理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《中华人民共和国城乡规划法》第四十五条</w:t>
            </w:r>
          </w:p>
        </w:tc>
      </w:tr>
      <w:tr>
        <w:trPr>
          <w:trHeight w:val="34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申请、验收申请表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委托办理的需提供授权委托书和受委托人身份证明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已取得的《国有建设用地使用权证》或《不动产权证》，《建设用地规划许可证》，《建设工程规划许可证》复印件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份（原件核验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发改备案文件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原批准的修建性详细规划图（规划设计方案）、规划红线图、规划条件、控制性详细规划图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具有相应测绘资质单位出具的建设工程竣工核实报告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工程放、验线资料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加盖竣工章的施工图纸、竣工规划认可工程资料照片（正立面、侧立面、四至范围等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城市基础设施配套费缴费证明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设项目土地核验审批表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人防、城市绿化、公租房、房屋全装修等主管部门的验收意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ab/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其他需要提供的资料等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注意：以上所有申报资料全部提供电子版，其中竣工核实报告中实测图形电子版格式为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CAD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，建筑物（构筑物）、建筑单体规划许可信息，土地核验信息需提供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shape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格式资料。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53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城乡规划</w:t>
            </w:r>
            <w:r>
              <w:rPr>
                <w:rFonts w:ascii="仿宋_GB2312" w:hAnsi="仿宋_GB2312" w:cs="仿宋_GB2312" w:eastAsia="仿宋_GB2312"/>
                <w:sz w:val="24"/>
              </w:rPr>
              <w:t>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晓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79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szCs w:val="36"/>
        </w:rPr>
        <w:t>（项目名称）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晓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晓康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4:00Z</dcterms:created>
  <dc:creator>User</dc:creator>
  <dc:description/>
  <dc:language>en-US</dc:language>
  <cp:lastModifiedBy>lenovo</cp:lastModifiedBy>
  <cp:lastPrinted>2025-01-09T17:02:00Z</cp:lastPrinted>
  <dcterms:modified xsi:type="dcterms:W3CDTF">2025-01-09T09:10:06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FBA3C92E246D6BAB66BC6EF95CFD1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