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885"/>
        <w:gridCol w:w="842"/>
        <w:gridCol w:w="553"/>
        <w:gridCol w:w="332"/>
        <w:gridCol w:w="913"/>
        <w:gridCol w:w="410"/>
        <w:gridCol w:w="820"/>
        <w:gridCol w:w="217"/>
        <w:gridCol w:w="551"/>
        <w:gridCol w:w="462"/>
        <w:gridCol w:w="991"/>
      </w:tblGrid>
      <w:tr>
        <w:trPr>
          <w:trHeight w:val="524" w:hRule="atLeast"/>
        </w:trPr>
        <w:tc>
          <w:tcPr>
            <w:tcW w:w="85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乡村建设规划许可证</w:t>
            </w:r>
            <w:r>
              <w:rPr>
                <w:rFonts w:ascii="仿宋" w:hAnsi="仿宋" w:cs="仿宋" w:eastAsia="仿宋"/>
                <w:sz w:val="24"/>
              </w:rPr>
              <w:t>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城乡规划管理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《中华人民共和国城乡规划法》第四十一条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申请、申请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委托办理的需提供授权委托书和受委托人身份证明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合法的集体建设用地证明文件（附：用地范围勘测定界图及报告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工程规划设计方案总平面布置图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份，施工图一份（建施部分的总平面、总说明、全部层平面、全部立面、全部剖面、屋顶平面、基础平面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平面效果图、彩色单体效果图（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A3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，彩印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《建筑日照分析报告》（规划乙级及以上附资质及相关承诺书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发改部门批准的立项文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符合乡镇（村）规划的相关意见及规划指标（包括附图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乡（镇）人民政府审核意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设计单位的设计资质证（省外设计单位需提交入晋许可手续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《建设项目人民防空审查批准书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勘察设计质量承诺书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注意：以上所有申报资料全部提供电子版，其中规划总平面布置图电子版格式为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AD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施工图电子版格式为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 xml:space="preserve">PDF 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、建筑物（构筑物）、建筑单体规划许可信息需提供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shape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格式资料。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城乡规划</w:t>
            </w:r>
            <w:r>
              <w:rPr>
                <w:rFonts w:ascii="仿宋_GB2312" w:hAnsi="仿宋_GB2312" w:cs="仿宋_GB2312" w:eastAsia="仿宋_GB2312"/>
                <w:sz w:val="24"/>
              </w:rPr>
              <w:t>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晓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79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晓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晓康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4:00Z</dcterms:created>
  <dc:creator>User</dc:creator>
  <dc:description/>
  <dc:language>en-US</dc:language>
  <cp:lastModifiedBy>lenovo</cp:lastModifiedBy>
  <cp:lastPrinted>2025-01-09T17:02:00Z</cp:lastPrinted>
  <dcterms:modified xsi:type="dcterms:W3CDTF">2025-01-09T09:10:04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FBA3C92E246D6BAB66BC6EF95CFD1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