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8"/>
        <w:gridCol w:w="885"/>
        <w:gridCol w:w="842"/>
        <w:gridCol w:w="553"/>
        <w:gridCol w:w="332"/>
        <w:gridCol w:w="913"/>
        <w:gridCol w:w="410"/>
        <w:gridCol w:w="820"/>
        <w:gridCol w:w="217"/>
        <w:gridCol w:w="551"/>
        <w:gridCol w:w="462"/>
        <w:gridCol w:w="991"/>
      </w:tblGrid>
      <w:tr>
        <w:trPr>
          <w:trHeight w:val="524" w:hRule="atLeast"/>
        </w:trPr>
        <w:tc>
          <w:tcPr>
            <w:tcW w:w="85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</w:tr>
      <w:tr>
        <w:trPr>
          <w:trHeight w:val="36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建设用地规划许可证</w:t>
            </w:r>
            <w:r>
              <w:rPr>
                <w:rFonts w:ascii="仿宋" w:hAnsi="仿宋" w:cs="仿宋" w:eastAsia="仿宋"/>
                <w:sz w:val="24"/>
              </w:rPr>
              <w:t>审批</w:t>
            </w:r>
          </w:p>
        </w:tc>
      </w:tr>
      <w:tr>
        <w:trPr>
          <w:trHeight w:val="4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权益利用股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件</w:t>
            </w:r>
          </w:p>
        </w:tc>
      </w:tr>
      <w:tr>
        <w:trPr>
          <w:trHeight w:val="5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《中华人民共和国城乡规划法》第三十七条、第三十八条、第三十九条、第四十四条</w:t>
            </w:r>
          </w:p>
        </w:tc>
      </w:tr>
      <w:tr>
        <w:trPr>
          <w:trHeight w:val="34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办理建设用地规划许可证申请、申请表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建设项目批（核）准、备案文件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建设项目用地预审与选址意见书（划拨土地）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国有建设用地划拨决定书（附盂县人民政府划拨土地通知书）（划拨土地）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国有建设用地使用权出让合同（附盂县人民政府出让国有土地通知书）（出让土地）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建设项目修建性详细规划设计图（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实测地形图设计）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建筑日照分析报告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县政府批准的控制性规划批复及规划部门核发的《规划设计条件通知书》、红线图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规划部门批准的《控制性详细规划图》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建设项目修建性详细规划设计方案公示图、实景照片等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建设项目单位法人身份证、营业执照复印件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注：上述资料纸质版一份，复印件需加盖单位公章，电子版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PDF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一份，需扫描资料原件。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</w:tr>
      <w:tr>
        <w:trPr>
          <w:trHeight w:val="153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利用股收件后，会同国土所等有关股室到实地踏勘。对符合标准的提交分管局长，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王世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李维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不可抗的因素影响办结时限除外）</w:t>
            </w:r>
          </w:p>
        </w:tc>
      </w:tr>
      <w:tr>
        <w:trPr>
          <w:trHeight w:val="527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</w:tr>
      <w:tr>
        <w:trPr>
          <w:trHeight w:val="527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</w:tr>
      <w:tr>
        <w:trPr>
          <w:trHeight w:val="52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</w:tr>
      <w:tr>
        <w:trPr>
          <w:trHeight w:val="79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网址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项目名称）流程图</w:t>
      </w:r>
    </w:p>
    <w:p>
      <w:pPr>
        <w:pStyle w:val="Normal"/>
        <w:ind w:firstLine="268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762000"/>
                <wp:effectExtent l="38100" t="635" r="38100" b="0"/>
                <wp:wrapNone/>
                <wp:docPr id="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59.9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965450</wp:posOffset>
                </wp:positionV>
                <wp:extent cx="635" cy="514350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pt" to="205.4pt,273.9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403725</wp:posOffset>
                </wp:positionV>
                <wp:extent cx="635" cy="514350"/>
                <wp:effectExtent l="38100" t="635" r="38100" b="635"/>
                <wp:wrapNone/>
                <wp:docPr id="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46.75pt" to="206.15pt,387.2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2152015" cy="874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王世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60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王世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526790</wp:posOffset>
                </wp:positionV>
                <wp:extent cx="1632585" cy="887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李维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77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李维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940935</wp:posOffset>
                </wp:positionV>
                <wp:extent cx="1623695" cy="877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89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44:00Z</dcterms:created>
  <dc:creator>User</dc:creator>
  <dc:description/>
  <dc:language>en-US</dc:language>
  <cp:lastModifiedBy>lenovo</cp:lastModifiedBy>
  <cp:lastPrinted>2025-01-09T17:02:00Z</cp:lastPrinted>
  <dcterms:modified xsi:type="dcterms:W3CDTF">2025-01-09T09:10:02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FBA3C92E246D6BAB66BC6EF95CFD1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YzVkYmU5ZWJmMmNiY2MzMDJlNzA4ZjQwZmY2ODJjMWMifQ==</vt:lpwstr>
  </property>
  <property fmtid="{D5CDD505-2E9C-101B-9397-08002B2CF9AE}" pid="5" name="commondata">
    <vt:lpwstr>commondata</vt:lpwstr>
  </property>
</Properties>
</file>