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173"/>
        <w:gridCol w:w="942"/>
        <w:gridCol w:w="165"/>
        <w:gridCol w:w="1245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土地使用权租赁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权益利用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《城镇国有土地使用权出让和转让暂行条例》第四章，《规范国有土地租赁若干意见》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租赁申请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承租方资质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组织机构代码证、营业执照和法人身份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)(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租赁价格评估报告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原土地使用者主管理部门意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原土地使用证或原土地批文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指非新增国有建设用地</w:t>
            </w:r>
            <w:r>
              <w:rPr>
                <w:rFonts w:eastAsia="仿宋" w:cs="仿宋" w:ascii="仿宋" w:hAnsi="仿宋"/>
                <w:sz w:val="18"/>
                <w:szCs w:val="18"/>
              </w:rPr>
              <w:t>)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勘测定界技术报告书、勘测定界图、位置影像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开发区、旅游项目已审批的国有土地；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法律、法规、行政规定明确应提供的其他相关资料。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5:00Z</dcterms:created>
  <dc:creator>User</dc:creator>
  <dc:description/>
  <dc:language>en-US</dc:language>
  <cp:lastModifiedBy>lenovo</cp:lastModifiedBy>
  <cp:lastPrinted>2020-09-04T16:27:00Z</cp:lastPrinted>
  <dcterms:modified xsi:type="dcterms:W3CDTF">2025-01-09T03:56:05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A4B1CCD07484DB8F506FAAA5FFEC9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