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660"/>
        <w:gridCol w:w="620"/>
        <w:gridCol w:w="355"/>
        <w:gridCol w:w="813"/>
        <w:gridCol w:w="77"/>
        <w:gridCol w:w="123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54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绘项目登记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测绘地理信息管理股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山西省测绘管理条例》第六条、《山西省测绘管理条例》第二十五条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测绘单位在组织实施测绘项目前，按照测绘项目登记分级管理的有关要求，持测绘资质证书、项目合同文本等有关材料向自然资源主管部门进行测绘项目登记。</w:t>
            </w:r>
          </w:p>
        </w:tc>
      </w:tr>
      <w:tr>
        <w:trPr>
          <w:trHeight w:val="342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《测绘项目登记申请表》一式两份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测绘项目批准文件或其他有关材料。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绘股收件后，会同国土所等有关股室到实地踏勘。对符合标准的提交分管局长，对不符合标准的，退回受理窗口，按整改意见完善后重新上报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尹小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林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785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网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8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尹小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尹小平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　责任人：王林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　责任人：王林寿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3:00Z</dcterms:created>
  <dc:creator>User</dc:creator>
  <dc:description/>
  <dc:language>en-US</dc:language>
  <cp:lastModifiedBy>lenovo</cp:lastModifiedBy>
  <cp:lastPrinted>2020-09-04T16:27:00Z</cp:lastPrinted>
  <dcterms:modified xsi:type="dcterms:W3CDTF">2025-01-09T09:10:13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95A3C63D2483AAB6E9F9463E3FA9A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