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       </w:t>
      </w:r>
      <w:r>
        <w:rPr>
          <w:rFonts w:eastAsia="方正小标宋简体" w:cs="方正小标宋简体" w:ascii="方正小标宋简体" w:hAnsi="方正小标宋简体"/>
          <w:b/>
          <w:sz w:val="44"/>
          <w:szCs w:val="44"/>
          <w:lang w:val="en-US" w:eastAsia="zh-CN"/>
        </w:rPr>
        <w:t xml:space="preserve"> </w:t>
      </w:r>
    </w:p>
    <w:p>
      <w:pPr>
        <w:pStyle w:val="Normal"/>
        <w:jc w:val="right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B</w:t>
      </w:r>
    </w:p>
    <w:p>
      <w:pPr>
        <w:pStyle w:val="Normal"/>
        <w:jc w:val="right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  <w:lang w:val="en-US" w:eastAsia="zh-CN"/>
        </w:rPr>
        <w:t>对政协盂县第十届委员会第五次会议第</w:t>
      </w:r>
      <w:r>
        <w:rPr>
          <w:rFonts w:eastAsia="方正小标宋简体" w:cs="方正小标宋简体" w:ascii="方正小标宋简体" w:hAnsi="方正小标宋简体"/>
          <w:b/>
          <w:sz w:val="44"/>
          <w:szCs w:val="44"/>
          <w:lang w:val="en-US" w:eastAsia="zh-CN"/>
        </w:rPr>
        <w:t>82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  <w:lang w:val="en-US" w:eastAsia="zh-CN"/>
        </w:rPr>
        <w:t>号提案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李保章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委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您提出的关于《开展医养结合模式的建议》的提案已收悉，现答复如下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随着老龄社会的到来，医养结合确实已成为社会关注的重要问题。目前我县医养结合发展属于起步阶段，主要模式为当前养老机构与乡镇卫生院签订协议，定期免费问诊。发展中确实存在政策不完善、专业人才缺乏、资金投入大，资源不足、支付体系不完善等。下一步我局将做好以下工作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一、积极贯彻落实医养结合相关政策。</w:t>
      </w:r>
      <w:r>
        <w:rPr>
          <w:rFonts w:ascii="仿宋" w:hAnsi="仿宋" w:cs="仿宋" w:eastAsia="仿宋"/>
          <w:sz w:val="32"/>
          <w:szCs w:val="32"/>
          <w:lang w:eastAsia="zh-CN"/>
        </w:rPr>
        <w:t>积极与医保部门沟通，探索将符合医养结合机构服务特点的医疗服务项目，如老年慢性病管理、康复护理服务等，逐步纳入医保报销范畴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下一步按照政策要求，</w:t>
      </w:r>
      <w:r>
        <w:rPr>
          <w:rFonts w:ascii="仿宋" w:hAnsi="仿宋" w:cs="仿宋" w:eastAsia="仿宋"/>
          <w:sz w:val="32"/>
          <w:szCs w:val="32"/>
          <w:lang w:eastAsia="zh-CN"/>
        </w:rPr>
        <w:t>推动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相关</w:t>
      </w:r>
      <w:r>
        <w:rPr>
          <w:rFonts w:ascii="仿宋" w:hAnsi="仿宋" w:cs="仿宋" w:eastAsia="仿宋"/>
          <w:sz w:val="32"/>
          <w:szCs w:val="32"/>
          <w:lang w:eastAsia="zh-CN"/>
        </w:rPr>
        <w:t>项目纳入医保，简化医保报销流程，实现医保与养老服务的便捷衔接，让老年人享受医养服务时医保结算更顺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二、加强专业人才培养。</w:t>
      </w:r>
      <w:r>
        <w:rPr>
          <w:rFonts w:ascii="仿宋" w:hAnsi="仿宋" w:cs="仿宋" w:eastAsia="仿宋"/>
          <w:sz w:val="32"/>
          <w:szCs w:val="32"/>
        </w:rPr>
        <w:t>县民政局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将探索县职业中学建立养老人才定向委培制度，开设养老服务相关课程，培育养老服务专业人才。对现有养老从业人员进行定期养老护理、评估等培训，提升养老服务水平。</w:t>
      </w:r>
      <w:r>
        <w:rPr>
          <w:rFonts w:ascii="仿宋" w:hAnsi="仿宋" w:cs="仿宋" w:eastAsia="仿宋"/>
          <w:sz w:val="32"/>
          <w:szCs w:val="32"/>
          <w:lang w:eastAsia="zh-CN"/>
        </w:rPr>
        <w:t>制定医养结合专业护理人员待遇提升方案，对在医养结合机构工作的专业护理人员，给予岗位补贴。同时，拓宽职业发展通道，吸引更多专业人才投身医养结合工作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三、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加大财政资金投入。下一步将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积极争取</w:t>
      </w:r>
      <w:r>
        <w:rPr>
          <w:rFonts w:ascii="仿宋" w:hAnsi="仿宋" w:cs="仿宋" w:eastAsia="仿宋"/>
          <w:sz w:val="32"/>
          <w:szCs w:val="32"/>
          <w:lang w:eastAsia="zh-CN"/>
        </w:rPr>
        <w:t>专项资金，用于支持县域内医养结合机构的基础设施建设、设备购置等。重点扶持乡镇卫生院与敬老院融合发展的医养结合项目，完善医疗护理设备、适老化设施改造，提升基层医养结合服务能力，让农村老年人也能享受到便捷的医养服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四、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探索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推进长期护理保险制度试点工作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下一步首先在</w:t>
      </w:r>
      <w:r>
        <w:rPr>
          <w:rFonts w:ascii="仿宋" w:hAnsi="仿宋" w:cs="仿宋" w:eastAsia="仿宋"/>
          <w:sz w:val="32"/>
          <w:szCs w:val="32"/>
          <w:lang w:eastAsia="zh-CN"/>
        </w:rPr>
        <w:t>部分城镇职工中开展参保工作，逐步扩大覆盖范围。对符合条件的失能失智老年人，经评估后可享受长期护理保险待遇，涵盖生活照料、医疗护理等服务费用支付。同时，探索建立长期护理保险与医养结合机构服务衔接机制，方便老年人申请和享受服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五、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打造智慧化医养结合模式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下一步依托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阳泉市智慧养老服务平台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规划建设高端智慧康养社区，整合康养、医疗、养老功能，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为居家养老人提供紧急呼叫及智慧化健康管理服务，常态化、动态化掌握老年人生命体征、行为活动状况等健康情况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满足个性化养老需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感谢您对民政工作的支持，希望您继续关注和支持民政工作。</w:t>
      </w:r>
    </w:p>
    <w:p>
      <w:pPr>
        <w:pStyle w:val="TextBody"/>
        <w:ind w:left="0" w:firstLine="4617"/>
        <w:jc w:val="center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盂县民政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4617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2025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 xml:space="preserve">年 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9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 xml:space="preserve">9 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exact" w:line="580" w:before="100" w:after="0"/>
      <w:ind w:firstLine="420"/>
    </w:pPr>
    <w:rPr>
      <w:rFonts w:ascii="仿宋_GB2312" w:hAnsi="仿宋_GB2312" w:eastAsia="宋体" w:cs="Times New Roma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3:02:24Z</dcterms:created>
  <dc:creator>Administrator</dc:creator>
  <dc:description/>
  <dc:language>en-US</dc:language>
  <cp:lastModifiedBy>哈哈哈哈哈</cp:lastModifiedBy>
  <dcterms:modified xsi:type="dcterms:W3CDTF">2025-11-27T08:26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E819B216B44977B953F77916E4255F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k4N2FmYjkwMTIyYjM1ZmFhOWU3YWJhYzNlMzAzOGMiLCJ1c2VySWQiOiI1Mzg4Mzc1NDUifQ==</vt:lpwstr>
  </property>
</Properties>
</file>