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        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（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A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对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政协盂县第十届委员会第五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8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号提案</w:t>
      </w:r>
      <w:r>
        <w:rPr>
          <w:rFonts w:ascii="宋体" w:hAnsi="宋体" w:cs="宋体"/>
          <w:b/>
          <w:bCs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郑巍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关于《统筹建立县域医疗养老共同体的建议》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针对基本医疗保险、养老保险覆盖不够的问题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今年以来，我局加快推进“一人一档”参保数据库建设，提高全民参保精细化、信息化管理水平。通过比对公安户籍、人社就业、民政人口等多部门数据，重点排查参保信息重复、身份信息有误、人员状态变动未更新等问题，确保每一位参保人的档案信息“一人一档、档实相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依托“一人一档”参保数据库，能够精准掌握全县所有人的参保信息，对系统中显示的未参保人员及时进行政策宣传和参保动员，争取做到不遗漏、不断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针对基本医疗保险服务局限问题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我县已成立由医疗集团牵头覆盖乡镇、村的县域医共体，通过“上下联动、资源下沉”破解基层医疗服务能力薄弱、医保报销便捷性不足等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资源整合层面，医共体将县级医院的优质医疗资源、诊疗技术向乡镇卫生院、村卫生室延伸，定期安排专家下沉坐诊、开展远程会诊，让村民在家门口就能享受到县级水平的诊疗服务，从源头减少因“基层看不了、往上跑”导致的医保报销流程繁琐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服务优化上，我局推进“医保服务下沉”，全县设立了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9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医保基层服务站点，服务站点开通后能够为广大参保群众办理城乡居民缴费、信息查询、政策宣传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便民事项，无需群众再往返县级医保经办机构。同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大力推进医保信息化建设，实现医保业务“网上办”“掌上办”“一网通办”等。参保群众可以通过医保电子凭证跨渠道跨区域办理多项医保业务，如医保参保缴费、异地就医申请、参保关系转移接续等高频业务都可以自助办理，节省了时间和精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感谢您对人力资源和社会保障工作的支持，对您的提案答复不足之处，</w:t>
      </w:r>
      <w:r>
        <w:rPr>
          <w:rFonts w:ascii="仿宋" w:hAnsi="仿宋" w:cs="仿宋" w:eastAsia="仿宋"/>
          <w:sz w:val="32"/>
          <w:szCs w:val="32"/>
          <w:lang w:eastAsia="zh-CN"/>
        </w:rPr>
        <w:t>敬请</w:t>
      </w:r>
      <w:r>
        <w:rPr>
          <w:rFonts w:ascii="仿宋" w:hAnsi="仿宋" w:cs="仿宋" w:eastAsia="仿宋"/>
          <w:sz w:val="32"/>
          <w:szCs w:val="32"/>
        </w:rPr>
        <w:t>谅解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盂县人力资源与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09:00Z</dcterms:created>
  <dc:creator>Administrator</dc:creator>
  <dc:description/>
  <dc:language>en-US</dc:language>
  <cp:lastModifiedBy>哈哈哈哈哈</cp:lastModifiedBy>
  <dcterms:modified xsi:type="dcterms:W3CDTF">2025-11-27T08:30:5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2E29565684EB6B3468E0FDCA98A0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