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jc w:val="right"/>
        <w:rPr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政协盂县第十届委员会第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77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梁新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关于《关于完善农村养老服务体系的建议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农村养老服务体系建设是关系广大农村老年人切身利益的民生大事。近年来，我县高度重视农村养老问题，积极采取措施，不断完善农村养老服务体系，我县养老服务供需基本平衡。但由于养老观念等问题，大部分农村老年人无法进行机构养老，发展农村互助养老模式成为应对老龄化的重要途径。下一步我局将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建立养老服务需求台账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《山西省开展特殊困难老年人探访关爱服务方案》文件要求，督促各乡镇持续开展定期探访关爱工作，摸清养老服务需求，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员实行动态管理，每月至少开展一次探访关爱活动。各村委、日间照料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期组织开展娱乐活动，丰富老年人精神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</w:rPr>
        <w:t>创新养老服务形式</w:t>
      </w: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开展</w:t>
      </w:r>
      <w:r>
        <w:rPr>
          <w:rFonts w:ascii="仿宋" w:hAnsi="仿宋" w:cs="仿宋" w:eastAsia="仿宋"/>
          <w:sz w:val="32"/>
          <w:szCs w:val="32"/>
        </w:rPr>
        <w:t>志愿服务居家养老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积极倡导志愿服务参与居家养老服务，发动本地志愿者、爱心人士与农村老年人结成帮扶对子。志愿者为老年人提供生活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料、心理慰藉、陪伴就医等个性化服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加强养老服务队伍建设。</w:t>
      </w:r>
      <w:r>
        <w:rPr>
          <w:rFonts w:ascii="仿宋" w:hAnsi="仿宋" w:cs="仿宋" w:eastAsia="仿宋"/>
          <w:sz w:val="32"/>
          <w:szCs w:val="32"/>
          <w:lang w:eastAsia="zh-CN"/>
        </w:rPr>
        <w:t>聘用低龄健康老人、农村留守妇女在养老机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sz w:val="32"/>
          <w:szCs w:val="32"/>
          <w:lang w:eastAsia="zh-CN"/>
        </w:rPr>
        <w:t>，对于符合条件的养老服务队成员，组织开展专业技能培训，培训内容涵盖生活照料、康复护理、心理疏导、急救知识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下一步，我县将持续完善农村养老服务体系，不断优化服务内容和方式，加强养老服务队伍建设，提高服务质量和水平，切实满足农村老年人多层次多样化的养老服务需求。同时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感谢您对民政工作的支持，希望您继续关注和支持民政工作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257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257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Contents2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1:01:35Z</dcterms:created>
  <dc:creator>Administrator</dc:creator>
  <dc:description/>
  <dc:language>en-US</dc:language>
  <cp:lastModifiedBy>哈哈哈哈哈</cp:lastModifiedBy>
  <dcterms:modified xsi:type="dcterms:W3CDTF">2025-11-27T08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D76C8589C407483FA0AEE5739424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