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44"/>
          <w:szCs w:val="44"/>
          <w:lang w:val="en-US" w:eastAsia="zh-CN"/>
        </w:rPr>
        <w:t>(B)</w:t>
      </w:r>
      <w:r>
        <w:rPr>
          <w:rFonts w:eastAsia="仿宋_GB2312" w:cs="仿宋_GB2312" w:ascii="仿宋_GB2312" w:hAnsi="仿宋_GB2312"/>
          <w:color w:val="000000"/>
          <w:sz w:val="44"/>
          <w:szCs w:val="44"/>
        </w:rPr>
        <w:t xml:space="preserve"> </w:t>
      </w:r>
      <w:r>
        <w:rPr>
          <w:color w:val="000000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对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政协盂县第十届委员会第五次会议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71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号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提案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的答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韩瑞丽委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对我县大型企业、商场及公共场所定期开展现场急救知识讲座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收悉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非常感谢您提出的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对我县大型企业、商场及公共场所定期开展现场急救知识讲座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县红十字会积极与团县委、县森林消防大队等部门联合，为盂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置点组织开展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红十字救护员培训，培训学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，并开展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急救知识普及活动，受益人数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截至目前，县红十字会分别走进盂县牛村镇、西烟镇中学安置点、盂县石店煤业卫生所、盂县阳光社区、锦隆社区、金龙社区、花园社区、盂县卫生健康和体育服务中心、盂县骆驼道村、王炭咀村乡村驿站、盂县老年大学、盂县消防救援大队、盂县职业技术学校、盂县服务区、阳泉市盂县华北奕丰生态园共开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应急救护持证救护员培训（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为民生实事项目培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为自主培训），共培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并开展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急救知识普及活动，受益人数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设备由上级统一安排进行调试、安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县人民医院积极开展心肺复苏知识技能培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在新广场、旧广场、社区、住宅小区、若干乡村等进行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护理志愿服务，受益居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次，志愿者服务时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，全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科室志愿者参与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次，共开展了入户访视、量血压、测血糖、换药、静脉输液、健康科普、健康宣教、急救知识技能培训、健康义诊活动、业务帮扶等多种护理专业服务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以上人群监测血压，推进三高共管：乡镇卫生院对就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以上患者监测血压并在专用登记本上登记，公卫科定期对辖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以上人群首诊测量血压工作开展情况进行督查，针对存在的问题不断加大统一管理和指导力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一步，我局将跟县红十字会加强沟通，联合组织开展急救知识和技能培训，提升公众的自救互救能力，保障人民群众生命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再次感谢您对我县卫生事业的关注，希望您继续对我们的工作提出意见和建议，继续对我们的工作予以支持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38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盂县卫生健康和体育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38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23:00Z</dcterms:created>
  <dc:creator>Administrator</dc:creator>
  <dc:description/>
  <dc:language>en-US</dc:language>
  <cp:lastModifiedBy>哈哈哈哈哈</cp:lastModifiedBy>
  <cp:lastPrinted>2025-08-19T10:05:00Z</cp:lastPrinted>
  <dcterms:modified xsi:type="dcterms:W3CDTF">2025-11-27T08:25:44Z</dcterms:modified>
  <cp:revision>21</cp:revision>
  <dc:subject/>
  <dc:title>                                                           （A、B、C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CB91B0D5448F28C4FD6745532A69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