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  <w:lang w:val="en-US" w:eastAsia="zh-CN"/>
        </w:rPr>
        <w:t>(B)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对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政协盂县第十届委员会第五次会议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 xml:space="preserve">第 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6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号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提案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的答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付晓峰委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您提出的《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进分级诊疗，构建有序就医新生态，让看病更高效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非常感谢您提出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进分级诊疗，构建有序就医新生态，让看病更高效的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提升县级医疗机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服务</w:t>
      </w:r>
      <w:r>
        <w:rPr>
          <w:rFonts w:ascii="仿宋" w:hAnsi="仿宋" w:cs="仿宋" w:eastAsia="仿宋"/>
          <w:color w:val="000000"/>
          <w:sz w:val="32"/>
          <w:szCs w:val="32"/>
        </w:rPr>
        <w:t>能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积极开展对口帮扶工作，促进优质医疗资源下沉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快速提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人民医</w:t>
      </w:r>
      <w:r>
        <w:rPr>
          <w:rFonts w:ascii="仿宋" w:hAnsi="仿宋" w:cs="仿宋" w:eastAsia="仿宋"/>
          <w:color w:val="000000"/>
          <w:sz w:val="32"/>
          <w:szCs w:val="32"/>
        </w:rPr>
        <w:t>院医疗服务能力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管理</w:t>
      </w:r>
      <w:r>
        <w:rPr>
          <w:rFonts w:ascii="仿宋" w:hAnsi="仿宋" w:cs="仿宋" w:eastAsia="仿宋"/>
          <w:color w:val="000000"/>
          <w:sz w:val="32"/>
          <w:szCs w:val="32"/>
        </w:rPr>
        <w:t>水平，加强城乡常见病、多发病和重大疾病医疗救治能力，阳泉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每周五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专家到县人民医院坐诊，</w:t>
      </w:r>
      <w:r>
        <w:rPr>
          <w:rFonts w:ascii="仿宋" w:hAnsi="仿宋" w:cs="仿宋" w:eastAsia="仿宋"/>
          <w:color w:val="000000"/>
          <w:sz w:val="32"/>
          <w:szCs w:val="32"/>
        </w:rPr>
        <w:t>重点在呼吸与危重症医学专业肺功能测定的质控、呼吸与危重症医学科的规范化建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眼科专业常见病多发病的诊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脑血管介入手术技术的提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经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气管切开术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微创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)PICC </w:t>
      </w:r>
      <w:r>
        <w:rPr>
          <w:rFonts w:ascii="仿宋" w:hAnsi="仿宋" w:cs="仿宋" w:eastAsia="仿宋"/>
          <w:color w:val="000000"/>
          <w:sz w:val="32"/>
          <w:szCs w:val="32"/>
        </w:rPr>
        <w:t>技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提升急诊急救能力以及急诊文书书写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量等</w:t>
      </w:r>
      <w:r>
        <w:rPr>
          <w:rFonts w:ascii="仿宋" w:hAnsi="仿宋" w:cs="仿宋" w:eastAsia="仿宋"/>
          <w:color w:val="000000"/>
          <w:sz w:val="32"/>
          <w:szCs w:val="32"/>
        </w:rPr>
        <w:t>方面全面发力，精准帮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目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共接收门诊病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次，完成会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人次，急危重、疑难病历讨论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例，病历书写指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，睡眠监测指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、科内培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，手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64"/>
        <w:jc w:val="both"/>
        <w:textAlignment w:val="auto"/>
        <w:outlineLvl w:val="0"/>
        <w:rPr>
          <w:rFonts w:ascii="仿宋" w:hAnsi="仿宋" w:eastAsia="仿宋" w:cs="仿宋"/>
          <w:color w:val="000000"/>
          <w:spacing w:val="6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县人民医院积极推进三大中心建设工作，其中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胸痛中心建设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月通过省级基层版验收，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月份获得山西省“建高地 兜网底 提能力”强医工程补助资金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万元，用于人才培养和设备购置，目前胸痛中心处于再认证整改阶段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计划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月底完成再认证工作；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卒中中心建设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份卒中中心预申报，开始上报中国脑防委官方网站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省卒中中心综合排名靠前，</w:t>
      </w:r>
      <w:r>
        <w:rPr>
          <w:rFonts w:eastAsia="仿宋" w:cs="仿宋" w:ascii="仿宋" w:hAnsi="仿宋"/>
          <w:color w:val="000000"/>
          <w:spacing w:val="6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pacing w:val="6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月通过省级专家评审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月份获得山西省“建高地 兜网底 提能力”强医工程补助资金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用于人才培养和设备购置，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pacing w:val="6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日正式授予二级卒中中心牌；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创伤中心建设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pacing w:val="6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年加入创伤救治联盟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color w:val="000000"/>
          <w:spacing w:val="6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pacing w:val="6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月份获得山西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治疗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省“建高地 兜网底 提能力”强医工程补助资金</w:t>
      </w:r>
      <w:r>
        <w:rPr>
          <w:rFonts w:eastAsia="仿宋" w:cs="仿宋" w:ascii="仿宋" w:hAnsi="仿宋"/>
          <w:color w:val="000000"/>
          <w:spacing w:val="6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pacing w:val="6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zh-CN"/>
        </w:rPr>
        <w:t>用于人才培养和设备购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加强基层医疗服务体系建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加快推进中心乡镇卫生院建设，打造县域医疗次中心，使其基本达到县级医院能力水平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继续</w:t>
      </w:r>
      <w:r>
        <w:rPr>
          <w:rFonts w:ascii="仿宋" w:hAnsi="仿宋" w:cs="仿宋" w:eastAsia="仿宋"/>
          <w:color w:val="000000"/>
          <w:sz w:val="32"/>
          <w:szCs w:val="32"/>
        </w:rPr>
        <w:t>实施农村订单定向免费医学本科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培养计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；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为进一步加快我县儿科人才队伍建设，提升儿科医疗服务能力，按照《山西省卫健委关于做好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儿科医师转岗培训有关工作的通知》要求，县医疗集团选派西烟镇卫生院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名临床类别医师参加儿科转岗培训。</w:t>
      </w:r>
      <w:r>
        <w:rPr>
          <w:rFonts w:ascii="仿宋" w:hAnsi="仿宋" w:cs="仿宋" w:eastAsia="仿宋"/>
          <w:color w:val="000000"/>
          <w:sz w:val="32"/>
          <w:szCs w:val="32"/>
        </w:rPr>
        <w:t>为进一步提高基层医疗机构服务水平，加速优质医疗资源下沉，全面落实分级诊疗制度，为基层群众提供同质化诊疗服务，解决基层医疗机构长期人才匮乏和管理薄弱的问题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月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县人民医院选派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名主治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医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名精神科医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师分别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下沉到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西烟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孙家庄卫生院，通过多维度、立体化的帮扶体系，全力改善群众就医难，看病贵，让群众在家门口享受优质高效的医疗服务，提升群众的幸福感和获得感。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份，又派儿科、康复科、耳鼻喉科医生下沉到西烟卫生院进行每周一次的帮扶，选派放射科一名医生到西烟卫生院进行为期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月至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的帮扶工作，逐步提升基层医疗机构的服务能力和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逐步</w:t>
      </w:r>
      <w:r>
        <w:rPr>
          <w:rFonts w:ascii="仿宋" w:hAnsi="仿宋" w:cs="仿宋" w:eastAsia="仿宋"/>
          <w:color w:val="000000"/>
          <w:sz w:val="32"/>
          <w:szCs w:val="32"/>
        </w:rPr>
        <w:t>完善分级诊疗制度建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按照大病重病在本省、一般常见病多发病在市县、小病在乡村的目标，加强“基层首诊、双向转诊、急慢分治、上下联动”制度建设。推动乡镇卫生院与市级三甲医院建立紧密型医联体，如盂县牛村镇卫生院与阳泉市第一人民医院签约医联体，市一院定期选派专家团队到卫生院开展教学查房、手术示教和业务培训，开通双向转诊绿色通道，实现分级诊疗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再次感谢您对我县卫生事业的关注，希望您继续对我们的工作提出意见和建议，继续对我们的工作予以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04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盂县卫生健康和体育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0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0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23:00Z</dcterms:created>
  <dc:creator>Administrator</dc:creator>
  <dc:description/>
  <dc:language>en-US</dc:language>
  <cp:lastModifiedBy>哈哈哈哈哈</cp:lastModifiedBy>
  <cp:lastPrinted>2025-08-19T09:57:00Z</cp:lastPrinted>
  <dcterms:modified xsi:type="dcterms:W3CDTF">2025-11-27T08:19:08Z</dcterms:modified>
  <cp:revision>21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CB91B0D5448F28C4FD6745532A69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