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100"/>
        <w:jc w:val="right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A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对政协盂县第十届委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会第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五次会议第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6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号建议的答复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协委员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您提出的《关于加强未成年人网络保护的建议》的议案已收悉，非常感谢您对未成年人网络保护工作的关心与支持。您的建议对于推动相关工作具有重要意义，经过深入研究与积极探讨，现将办理情况答复如下：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一、政策法规落实与宣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政策法规落实：自《未成年人网络保护条例》实施以来，各相关部门严格依照条例要求，履行各自职责，从网络素养促进、网络信息内容规范、个人信息网络保护、网络沉迷防治等多个方面开展工作，切实保障未成年人在网络空间的合法权益。 ​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加大宣传力度：通过多种渠道，如官方网站、社交媒体平台、线下活动等，广泛宣传《未成年人网络保护条例》等相关法律法规，提高社会各界对未成年人网络保护的认识。同时，制作针对不同受众群体的宣传资料，包括图文、视频等形式，增强宣传效果，引导各方积极参与未成年人网络保护工作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二、多部门协同联动机制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协同开展监管工作：网信、公安、教育、文旅、市场监管等部门建立了常态化的协同联动工作机制，定期召开联席会议，共同商讨未成年人网络保护工作中的重点、难点问题，制定解决方案。在网络平台监管、网络内容审核、网络违法犯罪打击等方面，各部门密切配合，形成工作合力。 ​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>线索移送与联合执法：建立了涉未成年人网络问题线索移送机制，各部门在工作中发现的不属于本部门管辖范围的线索，及时移送相关部门处理，并跟踪配合处置。对于重大复杂案件，开展联合执法行动，依法严厉打击各类侵害未成年人权益的网络违法犯罪行为。今年以来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盂县公安局网安大队封堵、删除涉未成年人有害信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三、网络平台监管强化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落实平台主体责任：督促网络服务提供者严格按照《未成年人网络保护条例》要求，建立健全未成年人网络保护相关制度，包括涉未成年人账号管理、内容审核、风险预警等平台规则，切实履行未成年人网络保护主体责任。对未落实相关责任的平台，依法依规进行处罚。 ​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>未成年人模式优化：推动网络平台进一步优化未成年人模式，丰富功能设置，如分龄推荐适合未成年人的优质内容、限制使用时长和时段、禁止诱导消费等。同时，加强对未成年人模式的监督检查，确保其有效运行，为未成年人营造安全、健康的网络环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网络安全教育与素养提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 </w:t>
      </w:r>
      <w:r>
        <w:rPr>
          <w:rFonts w:ascii="仿宋_GB2312" w:hAnsi="仿宋_GB2312" w:cs="仿宋_GB2312" w:eastAsia="仿宋_GB2312"/>
          <w:sz w:val="32"/>
          <w:szCs w:val="32"/>
        </w:rPr>
        <w:t>学校教育：教育部门将网络素养教育纳入学校素质教育内容，指导学校合理使用网络开展教学活动，建立健全学生在校期间上网的管理制度。通过开设专门课程、举办主题班会、开展网络安全知识竞赛等形式，向学生普及网络安全知识，培养学生正确的网络观念和良好的网络使用习惯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强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生的网络安全意识和防范能力。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家庭教育：通过家长学校、社区讲座、线上宣传等方式，加强对家长的网络安全教育，引导家长加强对未成年人使用网络行为的教育、示范引导和监督，指导未成年人安全合理使用网络。鼓励家长与孩子共同制定家庭网络使用规范，营造良好的家庭网络环境。 ​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社会教育：利用网络安全宣传周、青少年活动中心、科技馆等社会资源，开展丰富多彩的网络安全教育活动，向广大未成年人普及网络安全知识，提高其网络素养。同时，鼓励社会组织和志愿者参与未成年人网络安全教育，形成全社会共同关注和支持未成年人网络保护的良好氛围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五、下一步工作计划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持续完善工作机制：不断总结经验，进一步完善多部门协同联动工作机制，加强信息共享与沟通协调，提高工作效率和协同合作能力。同时，探索建立未成年人网络保护工作的评估考核机制，对各部门、各单位的工作成效进行评估考核，确保各项工作任务落到实处。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加强技术监管手段：加大对网络技术监管的投入，利用大数据、人工智能等先进技术手段，加强对网络平台的实时监测和数据分析，及时发现和处置各类侵害未成年人权益的网络违法犯罪行为。同时，鼓励企业研发和应用先进的未成年人网络保护技术，提高网络保护的科技化水平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强化宣传教育效果：创新宣传教育方式方法，提高宣传教育的针对性和实效性。根据不同年龄段未成年人的特点和需求，制定个性化的宣传教育方案，采用更加生动有趣、易于接受的形式，如动画、漫画、短视频等，开展网络安全教育活动，增强未成年人的网络安全意识和自我保护能力。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 </w:t>
      </w:r>
      <w:r>
        <w:rPr>
          <w:rFonts w:ascii="仿宋_GB2312" w:hAnsi="仿宋_GB2312" w:cs="仿宋_GB2312" w:eastAsia="仿宋_GB2312"/>
          <w:sz w:val="32"/>
          <w:szCs w:val="32"/>
        </w:rPr>
        <w:t xml:space="preserve">鼓励社会监督参与：建立健全涉未成年人网络问题投诉举报渠道，鼓励广大群众积极参与未成年人网络保护工作，及时举报各类侵害未成年人权益的网络违法犯罪行为。同时，对举报属实的给予一定奖励，形成全社会共同参与、共同监督的良好局面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再次感谢您对未成年人网络保护工作的关心与支持，我们将持续努力，不断加强未成年人网络保护工作，为未成年人的健康成长营造一个安全、清朗的网络环境。如果您对我们的答复还有其他意见或建议，请随时与我们联系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459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盂县教育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459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1:33:02Z</dcterms:created>
  <dc:creator>Administrator</dc:creator>
  <dc:description/>
  <dc:language>en-US</dc:language>
  <cp:lastModifiedBy>哈哈哈哈哈</cp:lastModifiedBy>
  <cp:lastPrinted>2025-07-06T09:34:00Z</cp:lastPrinted>
  <dcterms:modified xsi:type="dcterms:W3CDTF">2025-11-27T08:1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33B809E4614C0AA26AB7E98F87C5E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