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7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田瑞京委员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cs="仿宋_GB2312"/>
          <w:sz w:val="32"/>
          <w:szCs w:val="32"/>
          <w:lang w:val="en-US" w:eastAsia="zh-CN"/>
        </w:rPr>
        <w:t>您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  <w:r>
        <w:rPr>
          <w:sz w:val="32"/>
          <w:lang w:val="en-US" w:eastAsia="zh-CN"/>
        </w:rPr>
        <w:t>您</w:t>
      </w:r>
      <w:r>
        <w:rPr>
          <w:rFonts w:ascii="仿宋_GB2312" w:hAnsi="仿宋_GB2312" w:cs="仿宋_GB2312"/>
          <w:sz w:val="32"/>
        </w:rPr>
        <w:t>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进一步丰富梁家寨河灯节文化内涵及提升游客体验感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非遗是历史发展的见证，非遗项目的保护和传承，有助于提高人们对传统文化的认识和理解，增强文化自信，促进文化交流和文化产业的发展。《盂县河灯节》作为省级非物质文化遗产，有其独特的文化内涵，其形式和内容都具备自身的特征。通过每年二月二梁家寨河灯节的举办，进一步弘扬传统文化，推动文旅融合，助力乡村振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提案中，您列举的“燃放平台单一、文创产品同质化、祭祀环节薄弱”几点需要提升的环节确实存在，我们已认真阅读您的建议，我局会根据实际情况，在工作职责范围内，积极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优化燃放举措，提升安全体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优化燃放平台，需要考虑多方因素，多部门联动。我们会充分发挥文旅行业性质，结合工作实际，咨询专业人员，尽最大努力做好工作，提升游客的安全性与体验感。</w:t>
      </w:r>
    </w:p>
    <w:p>
      <w:pPr>
        <w:pStyle w:val="3"/>
        <w:rPr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创新文创产品，提高传播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充分结合我县独特的非物质文化遗产项目，开发多元文创产品，提高我县河灯文化的传播能力。如：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“节气文化</w:t>
      </w:r>
      <w:r>
        <w:rPr>
          <w:sz w:val="32"/>
          <w:lang w:val="en-US" w:eastAsia="zh-CN"/>
        </w:rPr>
        <w:t>·</w:t>
      </w:r>
      <w:r>
        <w:rPr>
          <w:sz w:val="32"/>
          <w:lang w:val="en-US" w:eastAsia="zh-CN"/>
        </w:rPr>
        <w:t>四季阳泉”</w:t>
      </w:r>
      <w:r>
        <w:rPr>
          <w:sz w:val="32"/>
          <w:lang w:val="en-US" w:eastAsia="zh-CN"/>
        </w:rPr>
        <w:t>(</w:t>
      </w:r>
      <w:r>
        <w:rPr>
          <w:sz w:val="32"/>
          <w:lang w:val="en-US" w:eastAsia="zh-CN"/>
        </w:rPr>
        <w:t>惊蛰</w:t>
      </w:r>
      <w:r>
        <w:rPr>
          <w:sz w:val="32"/>
          <w:lang w:val="en-US" w:eastAsia="zh-CN"/>
        </w:rPr>
        <w:t>)</w:t>
      </w:r>
      <w:r>
        <w:rPr>
          <w:sz w:val="32"/>
          <w:lang w:val="en-US" w:eastAsia="zh-CN"/>
        </w:rPr>
        <w:t>主题文旅活动暨盂县梁家寨乡河灯民俗文化活动周的举办，就融入多种非遗元素，尽最大能力避免文创产品同质化，提升我县非遗文化传播力和群众互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规范祭祀环节，深化文化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盂县河灯节祭祀流程有着历史传承性，需要专家认真解读历史文化，充分体现我县河灯节祭祀的独特性，通过规范的祭祀环节，向游客传递历史文化内涵，是非遗文化的宗旨所在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强化保障措施，做好宣传推广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进一步丰富梁家寨河灯节文化内涵，提升游客体验感，需要政策支持、资金保障、多方合力、宣传联动。我们会在职责范围内，争取相关政策支持，积极申请省级非遗保护专项资金，用于非遗传承与发展。如：</w:t>
      </w:r>
      <w:r>
        <w:rPr>
          <w:sz w:val="32"/>
          <w:lang w:val="en-US" w:eastAsia="zh-CN"/>
        </w:rPr>
        <w:t>2024</w:t>
      </w:r>
      <w:r>
        <w:rPr>
          <w:sz w:val="32"/>
          <w:lang w:val="en-US" w:eastAsia="zh-CN"/>
        </w:rPr>
        <w:t>年申请省级专项资金用于盂县河灯节的传承与发展。除此之外，充分利用微信公众号、抖音、快手等新媒体平台，将河灯节活动内容进行宣传、推广，尽最大努力提升盂县河灯节这一省级非遗项目的影响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“进一步丰富梁家寨河灯节文化内涵及提升游客体验感”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</w:t>
      </w:r>
      <w:r>
        <w:rPr>
          <w:rFonts w:cs="仿宋_GB2312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3"/>
        <w:ind w:left="0" w:firstLine="4800"/>
        <w:jc w:val="center"/>
        <w:rPr>
          <w:rFonts w:eastAsia="仿宋_GB231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23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1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76CB53E4B439BBA158A15D85B9E3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