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郭倩娜委员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cs="仿宋_GB2312"/>
          <w:sz w:val="32"/>
          <w:szCs w:val="32"/>
          <w:lang w:val="en-US" w:eastAsia="zh-CN"/>
        </w:rPr>
        <w:t>您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  <w:r>
        <w:rPr>
          <w:sz w:val="32"/>
          <w:lang w:val="en-US" w:eastAsia="zh-CN"/>
        </w:rPr>
        <w:t>您</w:t>
      </w:r>
      <w:r>
        <w:rPr>
          <w:rFonts w:ascii="仿宋_GB2312" w:hAnsi="仿宋_GB2312" w:cs="仿宋_GB2312"/>
          <w:sz w:val="32"/>
        </w:rPr>
        <w:t>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保护传承盂县梯田垒造技艺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梯田垒造技艺是农耕文化的重要组成部分，承载着农民对土地的敬畏、对丰收的期盼以及勤劳、智慧、坚韧不拔的精神品质。通过口传心授、家族传承等方式，梯田垒造技艺得以世代相传。梁家寨人不断地修筑梯田，在太行山深处扎下根基，创造出了令人惊叹的“农业文化遗产”。如您所言，梯田由于多种因素，出现了废弃、无人修缮的现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提案中，您提到的几点建议，我们已认真阅读，围绕建议，我局根据实际情况，在工作职责范围内，积极做好相关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争取政策支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争取政府政策支持，设立专项资金用于非遗的保护、传承和发展。目前，我县还没有设立非遗专项资金，严重影响非遗的传承发展。一直以来，我局积极申报非物质文化遗产项目，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，盂县梯田垒造技艺成功申报为第五批市级非物质遗产项目目录，一定程度上有利于梯田垒造技艺的保护与传承，发挥其独特的历史价值、文化价值、旅游价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加强技术保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在信息化、技术化时代，在梯田垒造技艺中要加入数字化保护，进行技术创新。鼓励保护单位利用现代信息技术，对梯田垒造技艺进行保护，不断更新技术，提高梯田的生产力，实现梯田的可持续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做好传承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对于非遗文化技艺而言，传承保护工作至关重要。一方面，通过举办各种培训班，提升梯田垒造技艺传承人的技艺水平，鼓励他们积极传授技艺；另一方面，举办各种文化活动，将梯田文化融入民俗文化表演中，提升公众对梯田技艺的关注度和保护意识，从而推动梯田垒造技艺的传承与发展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文旅深度融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梯田的生态环境对于梯田垒造技艺的发展尤为重要，要鼓励保护单位多措并举，加强对梯田生态环境保护，提高梯田的质量和附加值。除此之外，推进生态旅游开发，强化文旅深度融合，鼓励当地种植一些观赏性植物，吸引更多游客前来观赏，增加梯田的经济价值。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盂县梯田垒造技艺的保护与传承，需要政府、相关职能部门、保护单位、社会的共同参与，相信在各方的努力下，一定会保护好我们的这项传统技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“保护传承盂县梯田垒造技艺”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</w:t>
      </w:r>
      <w:r>
        <w:rPr>
          <w:rFonts w:cs="仿宋_GB2312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3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1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FFEFAA5FC4B30B7E6D0FA0937C5F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