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4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马丽萍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您好！</w:t>
      </w: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〈盂县民歌〉非遗传承与发展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rFonts w:ascii="仿宋_GB2312" w:hAnsi="仿宋_GB2312" w:cs="仿宋_GB2312"/>
          <w:sz w:val="32"/>
        </w:rPr>
        <w:t>非物质文化遗产（非遗）承载着民族和地区的文化传统，是文化身份和文化多样性的重要标志。</w:t>
      </w:r>
      <w:r>
        <w:rPr>
          <w:sz w:val="32"/>
          <w:lang w:val="en-US" w:eastAsia="zh-CN"/>
        </w:rPr>
        <w:t>盂县现有国家级非遗项目</w:t>
      </w:r>
      <w:r>
        <w:rPr>
          <w:sz w:val="32"/>
          <w:lang w:val="en-US" w:eastAsia="zh-CN"/>
        </w:rPr>
        <w:t>1</w:t>
      </w:r>
      <w:r>
        <w:rPr>
          <w:sz w:val="32"/>
          <w:lang w:val="en-US" w:eastAsia="zh-CN"/>
        </w:rPr>
        <w:t>项、省级非遗项目</w:t>
      </w:r>
      <w:r>
        <w:rPr>
          <w:sz w:val="32"/>
          <w:lang w:val="en-US" w:eastAsia="zh-CN"/>
        </w:rPr>
        <w:t>7</w:t>
      </w:r>
      <w:r>
        <w:rPr>
          <w:sz w:val="32"/>
          <w:lang w:val="en-US" w:eastAsia="zh-CN"/>
        </w:rPr>
        <w:t>项、市级非遗项目</w:t>
      </w:r>
      <w:r>
        <w:rPr>
          <w:sz w:val="32"/>
          <w:lang w:val="en-US" w:eastAsia="zh-CN"/>
        </w:rPr>
        <w:t>40</w:t>
      </w:r>
      <w:r>
        <w:rPr>
          <w:sz w:val="32"/>
          <w:lang w:val="en-US" w:eastAsia="zh-CN"/>
        </w:rPr>
        <w:t>项、县级非遗项目</w:t>
      </w:r>
      <w:r>
        <w:rPr>
          <w:sz w:val="32"/>
          <w:lang w:val="en-US" w:eastAsia="zh-CN"/>
        </w:rPr>
        <w:t>44</w:t>
      </w:r>
      <w:r>
        <w:rPr>
          <w:sz w:val="32"/>
          <w:lang w:val="en-US" w:eastAsia="zh-CN"/>
        </w:rPr>
        <w:t>项。《盂县民歌》作为盂县重要的省级非遗项目，具有丰富的历史文化和艺术价值，距今已有</w:t>
      </w:r>
      <w:r>
        <w:rPr>
          <w:sz w:val="32"/>
          <w:lang w:val="en-US" w:eastAsia="zh-CN"/>
        </w:rPr>
        <w:t>2600</w:t>
      </w:r>
      <w:r>
        <w:rPr>
          <w:sz w:val="32"/>
          <w:lang w:val="en-US" w:eastAsia="zh-CN"/>
        </w:rPr>
        <w:t>多年历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如您所言，盂县民歌面临着严重的传承危机，主要在</w:t>
      </w:r>
      <w:r>
        <w:rPr>
          <w:sz w:val="32"/>
          <w:lang w:val="en-US" w:eastAsia="zh-CN"/>
        </w:rPr>
        <w:t>60</w:t>
      </w:r>
      <w:r>
        <w:rPr>
          <w:sz w:val="32"/>
          <w:lang w:val="en-US" w:eastAsia="zh-CN"/>
        </w:rPr>
        <w:t>岁</w:t>
      </w:r>
      <w:r>
        <w:rPr>
          <w:sz w:val="32"/>
          <w:lang w:val="en-US" w:eastAsia="zh-CN"/>
        </w:rPr>
        <w:t>-80</w:t>
      </w:r>
      <w:r>
        <w:rPr>
          <w:sz w:val="32"/>
          <w:lang w:val="en-US" w:eastAsia="zh-CN"/>
        </w:rPr>
        <w:t>岁人群中传唱，年龄偏老龄化，这种发展趋势不利于盂县民歌的传承和推广。提案中您提出了加强传承人保护、加强宣传和推广、提供财政支持、建立盂县民歌非遗博物馆和生产基地等四点建议，我们已认真阅读，围绕建议，我局根据实际情况，在工作职责范围内，积极做好以下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加强思想重视，保护非遗传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一方面，加强思想重视，认真按照各级非遗保护条例中对非遗传承人的认定标准，将符合条件的非遗代表性传承人纳入保护范围。另一方面，加强队伍建设，利用各种传统节日、庙会等节点鼓励盂县民歌传承人排练更多具有地域特色的节目，让更多人通过活动了解盂县民歌、爱上盂县民歌、传承盂县民歌、保护盂县民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加大宣传力度，推广盂县民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楷体" w:hAnsi="楷体" w:cs="楷体" w:eastAsia="楷体"/>
          <w:sz w:val="32"/>
          <w:lang w:val="en-US" w:eastAsia="zh-CN"/>
        </w:rPr>
        <w:t>第一，媒体宣传。</w:t>
      </w:r>
      <w:r>
        <w:rPr>
          <w:sz w:val="32"/>
          <w:lang w:val="en-US" w:eastAsia="zh-CN"/>
        </w:rPr>
        <w:t>充分利用传统与现代相结合的宣传方式，通过电视、融媒体、抖音、快手等平台，将盂县民歌进行宣传、推广，充分体现盂县民歌的原创性、古老性、多样性、艺术性等特点，提高公众对盂县民歌这一文化遗产的认知度和保护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楷体" w:hAnsi="楷体" w:cs="楷体" w:eastAsia="楷体"/>
          <w:sz w:val="32"/>
          <w:lang w:val="en-US" w:eastAsia="zh-CN"/>
        </w:rPr>
        <w:t>第二，场所宣传。</w:t>
      </w:r>
      <w:r>
        <w:rPr>
          <w:sz w:val="32"/>
          <w:lang w:val="en-US" w:eastAsia="zh-CN"/>
        </w:rPr>
        <w:t>加强与学校、社区、景区等重要场所的沟通、协调，开展更多盂县民歌进学校、进社区、进景区非遗教育活动，非遗传承从娃娃抓起、从身边的居民朋友抓起、从景区游客抓起，让更多人近距离了解盂县民歌、爱上非遗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楷体" w:hAnsi="楷体" w:cs="楷体" w:eastAsia="楷体"/>
          <w:sz w:val="32"/>
          <w:lang w:val="en-US" w:eastAsia="zh-CN"/>
        </w:rPr>
        <w:t>第三，活动宣传。</w:t>
      </w:r>
      <w:r>
        <w:rPr>
          <w:sz w:val="32"/>
          <w:lang w:val="en-US" w:eastAsia="zh-CN"/>
        </w:rPr>
        <w:t>在三节、五一、国庆、庙会等节日期间举办各种非遗展示活动，为盂县民歌的传承和发展搭建更多展示的平台。如，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藏山四月十五古庙会期间，就有盂县民歌、盂县牛斗虎等非遗表演参与其中，各种非遗表演为庙会的举办增添独特韵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/>
        </w:rPr>
      </w:pPr>
      <w:r>
        <w:rPr>
          <w:rFonts w:ascii="黑体" w:hAnsi="黑体" w:cs="黑体" w:eastAsia="黑体"/>
          <w:sz w:val="32"/>
          <w:lang w:val="en-US" w:eastAsia="zh-CN"/>
        </w:rPr>
        <w:t>三、申请资金支持，建立保障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目前，各级用于非遗保护的专项资金较为缺乏，对非遗的传承和发展产生了一定影响。今后，一方面，根据各级文件精神，积极争取更多非遗保护专项资金；另一方面，鼓励更多社会资本投入盂县民歌等非遗保护项目中，形成政府、社会多元化的资金保障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、争取政策扶持，打造本土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val="en-US" w:eastAsia="zh-CN"/>
        </w:rPr>
        <w:t>目前，我县没有建立非物质文化遗产馆。今后，会结合实际，积极争取政府政策扶持，建立属于盂县自己的非物质文化遗产馆，更好地传承盂县民歌等非遗民间艺术，打造盂县本土非遗品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我县《盂县民歌》非遗传承与发展提出的宝贵建议，我们会认真做好我县的各项非遗保护和传承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您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3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3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</w:r>
    </w:p>
    <w:p>
      <w:pPr>
        <w:pStyle w:val="3"/>
        <w:ind w:left="0" w:firstLine="4800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18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8:1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DEC17C1214BD5998E7F13F83DD11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