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560" w:before="0" w:after="150"/>
        <w:jc w:val="righ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B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</w:t>
      </w:r>
    </w:p>
    <w:p>
      <w:pPr>
        <w:pStyle w:val="Style15"/>
        <w:widowControl/>
        <w:shd w:fill="FFFFFF" w:val="clear"/>
        <w:spacing w:lineRule="exact" w:line="560" w:before="0" w:after="15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Style15"/>
        <w:widowControl/>
        <w:shd w:fill="FFFFFF" w:val="clear"/>
        <w:spacing w:lineRule="exact" w:line="560" w:before="0" w:after="15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shd w:fill="FFFFFF" w:val="clear"/>
        </w:rPr>
        <w:t>对政协盂县第十届委员</w:t>
      </w:r>
      <w:r>
        <w:rPr>
          <w:rFonts w:ascii="仿宋_GB2312" w:hAnsi="仿宋_GB2312" w:cs="仿宋_GB2312" w:eastAsia="仿宋_GB2312"/>
          <w:b/>
          <w:bCs/>
          <w:sz w:val="44"/>
          <w:szCs w:val="44"/>
          <w:shd w:fill="FFFFFF" w:val="clear"/>
          <w:lang w:eastAsia="zh-CN"/>
        </w:rPr>
        <w:t>会第</w:t>
      </w:r>
      <w:r>
        <w:rPr>
          <w:rFonts w:ascii="仿宋_GB2312" w:hAnsi="仿宋_GB2312" w:cs="仿宋_GB2312" w:eastAsia="仿宋_GB2312"/>
          <w:b/>
          <w:bCs/>
          <w:sz w:val="44"/>
          <w:szCs w:val="44"/>
          <w:shd w:fill="FFFFFF" w:val="clear"/>
        </w:rPr>
        <w:t xml:space="preserve">五次会议第 </w:t>
      </w:r>
      <w:r>
        <w:rPr>
          <w:rFonts w:eastAsia="仿宋_GB2312" w:cs="仿宋_GB2312" w:ascii="仿宋_GB2312" w:hAnsi="仿宋_GB2312"/>
          <w:b/>
          <w:bCs/>
          <w:sz w:val="44"/>
          <w:szCs w:val="44"/>
          <w:shd w:fill="FFFFFF" w:val="clear"/>
        </w:rPr>
        <w:t xml:space="preserve">33 </w:t>
      </w:r>
      <w:r>
        <w:rPr>
          <w:rFonts w:ascii="仿宋_GB2312" w:hAnsi="仿宋_GB2312" w:cs="仿宋_GB2312" w:eastAsia="仿宋_GB2312"/>
          <w:b/>
          <w:bCs/>
          <w:sz w:val="44"/>
          <w:szCs w:val="44"/>
          <w:shd w:fill="FFFFFF" w:val="clear"/>
        </w:rPr>
        <w:t>号提案的答复</w:t>
      </w:r>
    </w:p>
    <w:p>
      <w:pPr>
        <w:pStyle w:val="Style15"/>
        <w:widowControl/>
        <w:shd w:fill="FFFFFF" w:val="clear"/>
        <w:spacing w:lineRule="exact" w:line="560" w:before="0" w:after="0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lineRule="exact" w:line="560" w:before="0" w:after="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李文光委员：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您提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《关于提升基层派出所业务素质的建议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提案收悉，感谢您对基层派出所工作的关心！现答复如下：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一、针对健全专业化培训体系的提议，我们深表赞同。这是一项极具意义的举措，我们将积极推进该项工作，与公安院校、司法部门沟通合作，精心组织安排，定期开展法律知识、现场勘查、证据保全等专项培训。建立传帮带机制，由经验丰富的老民警对新入警的同志进行一对一辅导。同时，鼓励青年民警参加执法资格考试，提高执法业务水平。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二、针对完善执法监督与问责机制的建议我们也完全赞同，因此，我们‌根据本单位实际情况制定更加量化、具体、易记易行的问责规定，真正使一线单位和民警不愿违、不敢违。同时，建立完善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警情信息追踪核查、办案部门警综平台应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规范受立案、案件侦办、案件审核、文书制作等常态化工作机制，巩固专项治理工作成效。纪检、法制、督察等部门要协调相关工作，持续紧盯执法办案规范化和立案突出问题专项治理工作，在检查中如果发现严重问题将按规定予以问责。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三、关于优化资源配置与技术支持的提议，我们也非常认同，局领导高度重视，推进有力。推动机关警力向派出所下沉，合理调整派出所警力布局，根据辖区治安状况等因素，科学分配警力。加大对派出所基础设施建设的投入，实施派出所基础设施提质增效工程，为派出所配备了相关装备，提升了派出所的执法能力。此外，保证派出所工作有足够的经费支持，购置车辆、智能设备、更新装备，满足实战需求。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四、关于深化职业保障与激励措施的提议，我们也非常认同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我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局明确派出所民警晋升优先原则，在同等条件下，优先提拔有基层工作经历、表现突出的民警。定期为派出所民警开展心理健康讲座、心理咨询与辅导，缓解工作压力，预防心理问题，保障民警心理健康。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我局在提升基层派出所业务素质方面已取得初步成效，但仍面临诸多挑战。在后续的工作中我们将通过完善管理制度、加强业务培训、严格落实相关问责规定等措施，力求进一步提升基层派出所民警业务素质，打造一支业务精湛、作风过硬的基层公安队伍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0" w:firstLine="504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盂县公安局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0" w:firstLine="504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09:00Z</dcterms:created>
  <dc:creator>Administrator</dc:creator>
  <dc:description/>
  <dc:language>en-US</dc:language>
  <cp:lastModifiedBy>哈哈哈哈哈</cp:lastModifiedBy>
  <cp:lastPrinted>2025-07-11T09:51:00Z</cp:lastPrinted>
  <dcterms:modified xsi:type="dcterms:W3CDTF">2025-11-27T08:09:15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8EFB137114470FA68964FA2B4B5B35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