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杨治宇委员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cs="仿宋_GB2312"/>
          <w:sz w:val="32"/>
          <w:szCs w:val="32"/>
          <w:lang w:val="en-US" w:eastAsia="zh-CN"/>
        </w:rPr>
        <w:t>您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  <w:r>
        <w:rPr>
          <w:sz w:val="32"/>
          <w:lang w:val="en-US" w:eastAsia="zh-CN"/>
        </w:rPr>
        <w:t>您</w:t>
      </w:r>
      <w:r>
        <w:rPr>
          <w:rFonts w:ascii="仿宋_GB2312" w:hAnsi="仿宋_GB2312" w:cs="仿宋_GB2312"/>
          <w:sz w:val="32"/>
        </w:rPr>
        <w:t>提出</w:t>
      </w:r>
      <w:r>
        <w:rPr>
          <w:sz w:val="32"/>
          <w:lang w:val="en-US" w:eastAsia="zh-CN"/>
        </w:rPr>
        <w:t>的关于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发挥本地特色庙会社火优势 推进假日文化民俗游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sz w:val="32"/>
          <w:lang w:val="en-US" w:eastAsia="zh-CN"/>
        </w:rPr>
        <w:t>民俗文化是一个国家、一个民族独特的文化现象，它是历史的积淀和人民集体智慧的结晶，具有丰富的内涵和深远的意义，而庙会民俗文化更是其中不可缺少的一部分。盂县，拥有浓厚的庙会民俗文化底蕴，承载着特有的文化基因。如您所言，近年来我县文旅融合不断推进，盂县庙会民俗旅游迎来发展机遇，成效显著，但存在的问题也不容忽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提案中，您提到的几点意见建议，我们已认真阅读，围绕建议，我局根据实际情况，在工作职责范围内，积极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挖掘文化资源，打造文化品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盂县的庙会活动众多，资源优势显著。如今《藏山庙会》《水神山庙会》《牛村庙会》《元吉庙会》《南娄庙会》等已列入县级非物质文化遗产名录。每年的“二月二梁家寨河灯节”“四月初四水神山庙会”“四月十五藏山庙会”等，都吸引了各地游客的到访，庙会期间举办的各种非遗展演、传统文化活动等都受到游客的青睐，成为我县的特色文化品牌。如：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“灯映滹沱河，巳巳皆如意”梁家寨第八届河灯文化旅游活动，以推进梁家寨乡全域旅游、传承弘扬“河灯”非物质文化遗产、打造“山水大汖梁家寨”文化旅游品牌等为目标，扩大梁家寨的文化旅游知名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完善基础设施，争取政策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为更好的促进我县庙会民俗文化的发展，完善基础设施不可少，但这项工作需要政府主导、各方协调、合力推进。我们会结合工作性质，在职责范围内，尽最大努力争取相关政策支持，充分利用现有设施办好各项庙会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三、创新“庙会</w:t>
      </w:r>
      <w:r>
        <w:rPr>
          <w:rFonts w:eastAsia="黑体" w:cs="黑体" w:ascii="黑体" w:hAnsi="黑体"/>
          <w:sz w:val="32"/>
          <w:lang w:val="en-US" w:eastAsia="zh-CN"/>
        </w:rPr>
        <w:t>+”</w:t>
      </w:r>
      <w:r>
        <w:rPr>
          <w:rFonts w:ascii="黑体" w:hAnsi="黑体" w:cs="黑体" w:eastAsia="黑体"/>
          <w:sz w:val="32"/>
          <w:lang w:val="en-US" w:eastAsia="zh-CN"/>
        </w:rPr>
        <w:t>模式，加快文旅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sz w:val="32"/>
          <w:lang w:val="en-US" w:eastAsia="zh-CN"/>
        </w:rPr>
        <w:t>创新“庙会</w:t>
      </w:r>
      <w:r>
        <w:rPr>
          <w:sz w:val="32"/>
          <w:lang w:val="en-US" w:eastAsia="zh-CN"/>
        </w:rPr>
        <w:t>+</w:t>
      </w:r>
      <w:r>
        <w:rPr>
          <w:sz w:val="32"/>
          <w:lang w:val="en-US" w:eastAsia="zh-CN"/>
        </w:rPr>
        <w:t>康养”、“庙会</w:t>
      </w:r>
      <w:r>
        <w:rPr>
          <w:sz w:val="32"/>
          <w:lang w:val="en-US" w:eastAsia="zh-CN"/>
        </w:rPr>
        <w:t>+</w:t>
      </w:r>
      <w:r>
        <w:rPr>
          <w:sz w:val="32"/>
          <w:lang w:val="en-US" w:eastAsia="zh-CN"/>
        </w:rPr>
        <w:t>研学”、“庙会</w:t>
      </w:r>
      <w:r>
        <w:rPr>
          <w:sz w:val="32"/>
          <w:lang w:val="en-US" w:eastAsia="zh-CN"/>
        </w:rPr>
        <w:t>+</w:t>
      </w:r>
      <w:r>
        <w:rPr>
          <w:sz w:val="32"/>
          <w:lang w:val="en-US" w:eastAsia="zh-CN"/>
        </w:rPr>
        <w:t>美食”等一系列“庙会</w:t>
      </w:r>
      <w:r>
        <w:rPr>
          <w:sz w:val="32"/>
          <w:lang w:val="en-US" w:eastAsia="zh-CN"/>
        </w:rPr>
        <w:t>+”</w:t>
      </w:r>
      <w:r>
        <w:rPr>
          <w:sz w:val="32"/>
          <w:lang w:val="en-US" w:eastAsia="zh-CN"/>
        </w:rPr>
        <w:t>新业态模式，助推文旅融合。如：</w:t>
      </w:r>
      <w:r>
        <w:rPr>
          <w:sz w:val="32"/>
          <w:lang w:val="en-US" w:eastAsia="zh-CN"/>
        </w:rPr>
        <w:t>2025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4</w:t>
      </w:r>
      <w:r>
        <w:rPr>
          <w:sz w:val="32"/>
          <w:lang w:val="en-US" w:eastAsia="zh-CN"/>
        </w:rPr>
        <w:t>月初四水神山庙会期间，开展了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第六届水神山文化旅游季活动，以“梵音牡丹会，灵秀水神山”为主题，为期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天，包括文艺演出、盂县味道美食、文化体验、旅游体验、车展惠民、惠民书展等精彩内容，汇聚成一场别开生面的水神山大集。盂县味道美食节现场，设有多个本地特色美食摊位，包括莜面栲栳栳、油布袋、羊杂、碗托、凉粉等本地美食，还增设特色美食摊位、网红小吃摊等，为水神山文化旅游季献上一场美食盛宴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加大宣传推广，提升文旅影响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在信息化时代，宣传工作不可或缺。一方面，在各个庙会举办期间，充分利用县融媒体、微信公众号、抖音、快手等平台，将活动内容做好宣传推广；另一方面，可利用自媒体平台，将庙会期间的特色非遗产品，如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;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盂县剪纸、面塑、根雕、铝编等非遗产品进行现场直播，将文化转化成产品，既传播了传统文化，又带动经济的发展，将文旅融合效应最大化。</w:t>
      </w:r>
    </w:p>
    <w:p>
      <w:pPr>
        <w:pStyle w:val="3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盂县庙会民俗文化旅游如您所言，应坚持“活态传承、创意转化、全域联动”理念，将传统庙会转化为具有持续吸引力的文旅消费场景，进一步助推我县全面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“发挥我县特色庙会社火优势，推进假日文化民俗游”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</w:t>
      </w:r>
      <w:r>
        <w:rPr>
          <w:rFonts w:cs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lang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23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0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5E7E5EA5243F2AB41FAB2A65AACF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