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jc w:val="right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对政协盂县第十届委员会第五次会议第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刘晓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关于《关于推进我县银发经济发展的建议》的提案收悉。结合我县人口发展趋势，推动银发经济发展势在必行。现答复如下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挖掘本地特色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目前我县结合自然生态资源、文化资源发展了一批康养项目，包括梁家寨康养小镇、藏山翠谷森林康养基地、报国寺医养康养项目等，目前以上项目正在有序推进，下一步仍</w:t>
      </w:r>
      <w:r>
        <w:rPr>
          <w:rFonts w:ascii="仿宋" w:hAnsi="仿宋" w:cs="仿宋" w:eastAsia="仿宋"/>
          <w:sz w:val="32"/>
          <w:szCs w:val="32"/>
        </w:rPr>
        <w:t>需进一步挖掘本地特色（如中医药、生态资源），通过政策创新、产业融合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助力</w:t>
      </w:r>
      <w:r>
        <w:rPr>
          <w:rFonts w:ascii="仿宋" w:hAnsi="仿宋" w:cs="仿宋" w:eastAsia="仿宋"/>
          <w:sz w:val="32"/>
          <w:szCs w:val="32"/>
        </w:rPr>
        <w:t>银发经济成为盂县经济的新增长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完善养老服务设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截至目前，我县城乡形成了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养老机构（中乡镇敬老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农村民办养老机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、社区养老服务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）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老年人日间照料中心为主体的养老服务体系，服务半径基本可以覆盖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和城镇社区办事处。养老供需基本得到平衡，逐步实现老年人“老有所养，老有所乐”近年来上级给本级财政不断加入养老服务基础设施投入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持续</w:t>
      </w:r>
      <w:r>
        <w:rPr>
          <w:rFonts w:ascii="仿宋" w:hAnsi="仿宋" w:cs="仿宋" w:eastAsia="仿宋"/>
          <w:sz w:val="32"/>
          <w:szCs w:val="32"/>
        </w:rPr>
        <w:t>推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础设施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对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农村日间照料中心进行提档升级，提升助餐服务能力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乡镇敬老院实施提质改造工程，养老服务设施不断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培育特色产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积极推动梁家寨康养小镇、藏山翠谷森林康养基地等康养产业发展。引导以上企业开发康养游、怀旧游等多种旅游产品，发展旅游养老产业。开发老年教育、老年文化等特色项目，丰富老年人精神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加强人才培养与引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逐步探索与县职业中学建立养老人才定向委培制度，开设养老服务相关课程，培育养老服务专业人才。对现有养老从业人员进行定期养老护理、评估等培训，提升养老服务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强化政策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县委、县政府高度重视银发经济发展，</w:t>
      </w:r>
      <w:r>
        <w:rPr>
          <w:rFonts w:ascii="仿宋" w:hAnsi="仿宋" w:cs="仿宋" w:eastAsia="仿宋"/>
          <w:sz w:val="32"/>
          <w:szCs w:val="32"/>
        </w:rPr>
        <w:t>将银发经济纳入县域经济和社会发展规划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政府</w:t>
      </w:r>
      <w:r>
        <w:rPr>
          <w:rFonts w:ascii="仿宋" w:hAnsi="仿宋" w:cs="仿宋" w:eastAsia="仿宋"/>
          <w:sz w:val="32"/>
          <w:szCs w:val="32"/>
        </w:rPr>
        <w:t>出台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盂县</w:t>
      </w:r>
      <w:r>
        <w:rPr>
          <w:rFonts w:ascii="仿宋" w:hAnsi="仿宋" w:cs="仿宋" w:eastAsia="仿宋"/>
          <w:sz w:val="32"/>
          <w:szCs w:val="32"/>
        </w:rPr>
        <w:t>养老服务体系建设实施方案》等文件，明</w:t>
      </w:r>
      <w:r>
        <w:rPr>
          <w:rFonts w:ascii="仿宋" w:hAnsi="仿宋" w:cs="仿宋" w:eastAsia="仿宋"/>
          <w:sz w:val="32"/>
          <w:szCs w:val="32"/>
          <w:lang w:eastAsia="zh-CN"/>
        </w:rPr>
        <w:t>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立基本养老服务清单，进一步加强老年人权益保障。积极</w:t>
      </w:r>
      <w:r>
        <w:rPr>
          <w:rFonts w:ascii="仿宋" w:hAnsi="仿宋" w:cs="仿宋" w:eastAsia="仿宋"/>
          <w:sz w:val="32"/>
          <w:szCs w:val="32"/>
        </w:rPr>
        <w:t>落实养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构相关</w:t>
      </w:r>
      <w:r>
        <w:rPr>
          <w:rFonts w:ascii="仿宋" w:hAnsi="仿宋" w:cs="仿宋" w:eastAsia="仿宋"/>
          <w:sz w:val="32"/>
          <w:szCs w:val="32"/>
        </w:rPr>
        <w:t>补贴政策，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有乡镇敬老院和社区养老服务机构</w:t>
      </w:r>
      <w:r>
        <w:rPr>
          <w:rFonts w:ascii="仿宋" w:hAnsi="仿宋" w:cs="仿宋" w:eastAsia="仿宋"/>
          <w:sz w:val="32"/>
          <w:szCs w:val="32"/>
        </w:rPr>
        <w:t>给予建设补贴和运营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推进我县银发经济发展是一项长期而艰巨的任务。我们将认真吸纳您的宝贵意见和建议，加强组织领导，加大工作力度，努力推动我县银发经济持续健康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民政工作的支持，希望您继续关注和支持民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4617" w:hanging="192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4617" w:hanging="192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4617" w:hanging="192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1:31:16Z</dcterms:created>
  <dc:creator>Administrator</dc:creator>
  <dc:description/>
  <dc:language>en-US</dc:language>
  <cp:lastModifiedBy>哈哈哈哈哈</cp:lastModifiedBy>
  <dcterms:modified xsi:type="dcterms:W3CDTF">2025-11-27T08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8CCEE1E074B1B93293397D5DAC20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</Properties>
</file>