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66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         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A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对政协盂县第十届委员会第五次会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2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孙叙特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关于《关于尊重少数民族的风俗习惯的建议》的提案收悉，现答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相关政策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殡葬管理条例》规定，“尊重少数民族的丧葬习俗；自愿改革丧葬习俗的，他人不得干涉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山西省殡葬管理办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尊重少数民族的丧葬习俗，对自愿实行丧葬习俗改革的，任何组织和个人不得干涉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政部、国家民委、卫生部关于《殡葬管理条例》中尊重少数民族丧葬习俗规定的解释（民事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“在殡葬管理中要尊重少数民族保持或者改革自己丧葬习俗的自由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火葬区，对回、维吾尔、哈萨克、柯尔克孜、乌孜别克、塔吉克、塔塔尔、撒拉、东乡和保安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少数民族的土葬习俗应予尊重，不要强迫他们实行火葬；自愿实行火葬的，他人不得干涉。”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答复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《殡葬管理条例》规定及相关解释，蒙古族不在解释所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少数民族范围，我县秀水镇属于火葬区，火葬区蒙古族居民应执行火葬等相关规定。关于民族墓地，应遵守《山西省殡葬管理办法》建造坟墓禁止占用耕地、林地等规定，对已经占用耕地的，尊重历史，但应杜绝新增坟头占用耕地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也将会同民族宗教等部门继续做好政策宣传，引导全县群众积极参与殡葬改革，推进我县殡葬事业高质量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对民政工作的关心，希望您继续关注和支持我们的工作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5257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盂县民政局</w:t>
      </w:r>
    </w:p>
    <w:p>
      <w:pPr>
        <w:pStyle w:val="Normal"/>
        <w:ind w:left="0" w:firstLine="5257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left="5440" w:hanging="5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560"/>
      <w:jc w:val="center"/>
      <w:outlineLvl w:val="0"/>
    </w:pPr>
    <w:rPr>
      <w:rFonts w:ascii="方正小标宋简体" w:hAnsi="方正小标宋简体" w:eastAsia="方正小标宋简体" w:cs="方正小标宋简体"/>
      <w:sz w:val="44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文本缩进1"/>
    <w:basedOn w:val="Normal"/>
    <w:qFormat/>
    <w:pPr>
      <w:ind w:left="200" w:hanging="0"/>
    </w:pPr>
    <w:rPr/>
  </w:style>
  <w:style w:type="paragraph" w:styleId="21">
    <w:name w:val="正文首行缩进 21"/>
    <w:basedOn w:val="1"/>
    <w:next w:val="Style15"/>
    <w:qFormat/>
    <w:pPr>
      <w:ind w:left="200"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0:11Z</dcterms:created>
  <dc:creator>LENOVO</dc:creator>
  <dc:description/>
  <dc:language>en-US</dc:language>
  <cp:lastModifiedBy>哈哈哈哈哈</cp:lastModifiedBy>
  <cp:lastPrinted>2025-09-04T09:38:00Z</cp:lastPrinted>
  <dcterms:modified xsi:type="dcterms:W3CDTF">2025-11-28T01:0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3CBE737CC4309BD3E0533AA88C18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k4N2FmYjkwMTIyYjM1ZmFhOWU3YWJhYzNlMzAzOGMiLCJ1c2VySWQiOiI1Mzg4Mzc1NDUifQ==</vt:lpwstr>
  </property>
  <property fmtid="{D5CDD505-2E9C-101B-9397-08002B2CF9AE}" pid="5" name="commondata">
    <vt:lpwstr>eyJoZGlkIjoiOWE0OGMxMzUzYzBhNGMwNzAwNjk0ZWM0YjFlNTg3MGQifQ==</vt:lpwstr>
  </property>
</Properties>
</file>