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会第五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张树青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关于《关于我县殡葬管理的建议》的提案收悉，现答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县殡仪馆改扩建项目竣工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正式启动运行。馆内建有告别厅、守灵间等设施，提供遗体火化、存放、接运及告别厅等租赁业务，至今已经提供遗体服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多具，为丧属提供了治丧场所及相关服务。相关服务项目及收费标准，都依规制定并公开透明。同时对选择火化的予以基本殡葬服务收费减免，并免费提供遗体告别策划、主持等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为切实保障民生基本需求，向人民群众提供便捷、规范、优质的殡仪服务，促进文明治丧办丧，根据《殡葬管理条例》、民政部《殡仪服务站管理暂行办法》、山西省民政厅《山西省殡仪服务站管理实施办法（暂行）》及相关法律法规，阳泉市民政局正在制定《阳泉市殡仪服务站管理实施办法（暂行）》。办法施行后，我县将合理规划殡仪服务站的数量和布局，逐步推动殡仪服务站的建设，并做好监督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对民政工作的关心，希望您继续关注和支持我们的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440" w:hanging="5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哈哈哈哈哈</cp:lastModifiedBy>
  <cp:lastPrinted>2023-06-24T10:06:00Z</cp:lastPrinted>
  <dcterms:modified xsi:type="dcterms:W3CDTF">2025-11-28T01:0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3CBE737CC4309BD3E0533AA88C18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eyJoZGlkIjoiOWE0OGMxMzUzYzBhNGMwNzAwNjk0ZWM0YjFlNTg3MGQifQ==</vt:lpwstr>
  </property>
</Properties>
</file>