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/>
          <w:sz w:val="32"/>
        </w:rPr>
        <w:t xml:space="preserve">                                  </w:t>
      </w:r>
      <w:r>
        <w:rPr>
          <w:rFonts w:cs="仿宋_GB2312"/>
          <w:sz w:val="32"/>
          <w:lang w:val="en-US" w:eastAsia="zh-CN"/>
        </w:rPr>
        <w:t xml:space="preserve">       </w:t>
      </w:r>
      <w:r>
        <w:rPr>
          <w:rFonts w:ascii="仿宋_GB2312" w:hAnsi="仿宋_GB2312" w:cs="仿宋_GB2312"/>
          <w:sz w:val="36"/>
          <w:szCs w:val="36"/>
        </w:rPr>
        <w:t>（</w:t>
      </w:r>
      <w:r>
        <w:rPr>
          <w:rFonts w:eastAsia="仿宋_GB2312" w:cs="仿宋_GB2312"/>
          <w:sz w:val="36"/>
          <w:szCs w:val="36"/>
        </w:rPr>
        <w:t>A</w:t>
      </w:r>
      <w:r>
        <w:rPr>
          <w:rFonts w:ascii="仿宋_GB2312" w:hAnsi="仿宋_GB2312" w:cs="仿宋_GB2312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对政协盂县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十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委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会第五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次会议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1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  <w:u w:val="single"/>
          <w:lang w:val="en-US" w:eastAsia="zh-CN"/>
        </w:rPr>
        <w:t>张月栓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sz w:val="32"/>
        </w:rPr>
        <w:t>您提出的关于《</w:t>
      </w:r>
      <w:r>
        <w:rPr>
          <w:sz w:val="32"/>
          <w:lang w:val="en-US" w:eastAsia="zh-CN"/>
        </w:rPr>
        <w:t>关于校警问题亟待解决的建议</w:t>
      </w:r>
      <w:r>
        <w:rPr>
          <w:rFonts w:ascii="仿宋_GB2312" w:hAnsi="仿宋_GB2312" w:cs="仿宋_GB2312"/>
          <w:sz w:val="32"/>
        </w:rPr>
        <w:t>》的提案</w:t>
      </w:r>
      <w:r>
        <w:rPr>
          <w:sz w:val="32"/>
          <w:lang w:val="en-US" w:eastAsia="zh-CN"/>
        </w:rPr>
        <w:t>已收悉，现答复如下：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，盂县公安局、盂县教育局按照阳泉市公安局、阳泉市教育局《关于印发招聘校园安全协勤人员实施方案的通知》（阳公发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文件精神，面向社会招聘了校园安全协勤人员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人（现有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人辞职），联合下发了《关于录用李凯峰等同志为盂县校园安全协勤人员的通知》（盂公发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。当时所有录用的校园安全协勤人员均归盂县公安局</w:t>
      </w:r>
      <w:r>
        <w:rPr>
          <w:rFonts w:cs="仿宋_GB2312"/>
          <w:kern w:val="2"/>
          <w:sz w:val="32"/>
          <w:szCs w:val="32"/>
          <w:lang w:val="en-US" w:eastAsia="zh-CN" w:bidi="ar"/>
        </w:rPr>
        <w:t>文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保大队管理。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，盂县公安局成立校园警察管理大队，负责对校园安全协勤人员的管理。目前，全县校园安全协勤人员共计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6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人，为全县中小学幼儿园提供安全保卫服务。</w:t>
      </w:r>
      <w:r>
        <w:rPr>
          <w:rFonts w:cs="仿宋_GB2312"/>
          <w:b/>
          <w:bCs/>
          <w:kern w:val="2"/>
          <w:sz w:val="32"/>
          <w:szCs w:val="32"/>
          <w:lang w:val="en-US" w:eastAsia="zh-CN" w:bidi="ar"/>
        </w:rPr>
        <w:t>关于校园安全协勤人员身份归属问题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我局查阅了相关文件，盂县公安局、盂县教育局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联合发文《关于印发招聘校园安全协勤人员实施方案的通知》（盂公发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，明确“为了便于工作，协勤人员将配发服装和治安器械，费用由用人单位负责解决”。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下发的盂县人民政府专题会议纪要《关于研究校园安全协勤人员相关事宜》（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6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议定校园安全协勤人员由县教育局和县公安局进行双重管理，县公安局负责该类人员业务培训、业务检查等工作，县教育局负责制定薪资待遇标准和考核工作。县公安局和县教育局负责与校园安全协勤人员签订劳务合同。县教育局随即向人社局等部门征求意见，并完善了合同条款，督促各学校与相关人员签订合同，但大多数校园安全协勤人员不愿签订。</w:t>
      </w:r>
      <w:r>
        <w:rPr>
          <w:rFonts w:cs="仿宋_GB2312"/>
          <w:kern w:val="2"/>
          <w:sz w:val="32"/>
          <w:szCs w:val="32"/>
          <w:lang w:val="en-US" w:eastAsia="zh-CN" w:bidi="ar"/>
        </w:rPr>
        <w:t>经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法律顾问以及相关部门咨询，劳动者在该用人单位连续工作满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即默认为无固定期限合同，故无需每年一签。</w:t>
      </w:r>
      <w:r>
        <w:rPr>
          <w:rFonts w:cs="仿宋_GB2312"/>
          <w:b/>
          <w:bCs/>
          <w:kern w:val="2"/>
          <w:sz w:val="32"/>
          <w:szCs w:val="32"/>
          <w:lang w:val="en-US" w:eastAsia="zh-CN" w:bidi="ar"/>
        </w:rPr>
        <w:t>关于工资待遇问题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我局查阅了相关文件</w:t>
      </w:r>
      <w:r>
        <w:rPr>
          <w:rFonts w:cs="仿宋_GB2312"/>
          <w:kern w:val="2"/>
          <w:sz w:val="32"/>
          <w:szCs w:val="32"/>
          <w:lang w:val="en-US" w:eastAsia="zh-CN" w:bidi="ar"/>
        </w:rPr>
        <w:t>，在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关于印发招聘校园安全协勤人员实施方案的通知》（盂公发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中表述如下：“县、乡（镇）两级财政按照学校（幼儿园）的经费隶属关系，负责解决辖区内公办学校（幼儿园）校园安全协勤人员的工资，按每人每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（包括工资和各种保险费用）列入预算。”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由阳泉市社会治安综合治理委员会办公室、阳泉市人力资源和社会保障局、阳泉市公安局、阳泉市财政局、阳泉市教育局联合下发的《关于做好我市学校（幼儿园）协勤校警工资发放及参与社会保险工作的通知》（阳综治办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文件中指出：“协勤校警每人每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费用，按照学校、幼儿园的经费隶属关系由市、县（区）政府列入财政预算（民办学校、民办幼儿园自行解决），其中包括各项参保经费。”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份开始，县财政在当年最低工资标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6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的基础上为其缴纳医疗保险、失业保险、工伤保险和大病保险的集体部分，从其所得工资中扣除个人应当承担部分，县财政支出每人每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50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。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起，按照最低工资标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5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的基础，为其缴纳“五险”集体部分和扣除个人部分后，县财政支出每人每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054.5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。县教育局每月按照学校当月考核情况为其发放。</w:t>
      </w:r>
      <w:r>
        <w:rPr>
          <w:rFonts w:cs="仿宋_GB2312"/>
          <w:b/>
          <w:bCs/>
          <w:kern w:val="2"/>
          <w:sz w:val="32"/>
          <w:szCs w:val="32"/>
          <w:lang w:val="en-US" w:eastAsia="zh-CN" w:bidi="ar"/>
        </w:rPr>
        <w:t>关于社保问题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我局查阅了相关文件，《关于做好我市学校（幼儿园）协勤校警工资发放及参与社会保险工作的通知》（阳综治办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文件中有如下说明：“社会保险缴纳标准：协勤校警缴纳社会保险按照现行国家、省有关规定执行，缴费标准分别按照省、市职工平均工资标准分项计算，市直属单位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每人每月缴费标准经测算为：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养老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9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；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失业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；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医疗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6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；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工伤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；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生育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；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住房公积金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3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。合计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5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。以后每年由人力资源和社会保障部门根据我市实际，调整测算新的标准并依照执行。”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至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，校园安全协勤人员工资由县公安局以每人每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发放，没有缴纳任何保险。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起，工资由县教育局预算并发放，同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开始缴纳养老保险，养老保险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中扣除支付。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起，协勤人员工资按照阳泉市公布的最低工资标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6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执行，养老保险集体部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17.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由县财政支付。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起，县财政又为其缴纳医疗保险、失业保险、工伤保险和大病保险的集体部分（医疗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36.15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、失业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2.64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、工伤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.70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、大病保险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，共计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76.50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）。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起，根据阳泉市最低工资标准调整为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5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的情况，工资待遇变更为养老保险集体</w:t>
      </w:r>
      <w:r>
        <w:rPr>
          <w:rFonts w:cs="仿宋_GB2312"/>
          <w:kern w:val="2"/>
          <w:sz w:val="32"/>
          <w:szCs w:val="32"/>
          <w:lang w:val="en-US" w:eastAsia="zh-CN" w:bidi="ar"/>
        </w:rPr>
        <w:t>缴纳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658.0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、个人扣除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29.0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，医疗保险集体</w:t>
      </w:r>
      <w:r>
        <w:rPr>
          <w:rFonts w:cs="仿宋_GB2312"/>
          <w:kern w:val="2"/>
          <w:sz w:val="32"/>
          <w:szCs w:val="32"/>
          <w:lang w:val="en-US" w:eastAsia="zh-CN" w:bidi="ar"/>
        </w:rPr>
        <w:t>缴纳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00.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、个人扣除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2.2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，大病保险集体交纳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、个人扣除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，失业保险集体交纳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8.7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、个人扣除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2.3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，工伤保险集体缴纳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.4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，县财政支出每人每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054.5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元。关于住房公积金问题，目前正在积极推动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感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您</w:t>
      </w:r>
      <w:r>
        <w:rPr>
          <w:rFonts w:ascii="仿宋" w:hAnsi="仿宋" w:cs="仿宋" w:eastAsia="仿宋"/>
          <w:sz w:val="32"/>
          <w:szCs w:val="32"/>
        </w:rPr>
        <w:t>对教育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480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cs="仿宋_GB2312"/>
          <w:kern w:val="2"/>
          <w:sz w:val="32"/>
          <w:szCs w:val="32"/>
          <w:lang w:val="en-US" w:eastAsia="zh-CN"/>
        </w:rPr>
        <w:t>盂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9</w:t>
      </w:r>
      <w:r>
        <w:rPr>
          <w:rFonts w:eastAsia="仿宋_GB2312" w:cs="仿宋_GB2312"/>
          <w:sz w:val="32"/>
        </w:rPr>
        <w:t xml:space="preserve"> 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7:09:00Z</cp:lastPrinted>
  <dcterms:modified xsi:type="dcterms:W3CDTF">2025-11-28T01:0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2E32DA7D44040A8DF5E093B637A1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