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6"/>
          <w:szCs w:val="36"/>
          <w:u w:val="none"/>
          <w:lang w:val="en-US" w:eastAsia="zh-CN"/>
        </w:rPr>
      </w:pPr>
      <w:bookmarkStart w:id="0" w:name="OLE_LINK1"/>
      <w:bookmarkEnd w:id="0"/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（</w:t>
      </w:r>
      <w:r>
        <w:rPr>
          <w:rFonts w:eastAsia="仿宋" w:cs="仿宋" w:ascii="仿宋" w:hAnsi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C</w:t>
      </w: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对政协盂县第十届委员会第五次会议第</w:t>
      </w:r>
      <w:r>
        <w:rPr>
          <w:rFonts w:eastAsia="仿宋" w:cs="仿宋" w:ascii="仿宋" w:hAnsi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101</w:t>
      </w:r>
      <w:r>
        <w:rPr>
          <w:rFonts w:ascii="仿宋" w:hAnsi="仿宋" w:cs="仿宋" w:eastAsia="仿宋"/>
          <w:b/>
          <w:bCs/>
          <w:i w:val="false"/>
          <w:iCs w:val="false"/>
          <w:sz w:val="36"/>
          <w:szCs w:val="36"/>
          <w:u w:val="none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bookmarkStart w:id="1" w:name="OLE_LINK1"/>
      <w:bookmarkEnd w:id="1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王虹委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您提出《关于在牛村镇开展集中供热管网铺设项目的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根据山西国际能源裕光煤电有限责任公司《关于盂县电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×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千瓦发电项目供热能力情况说明的函》，其最大供热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8.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平方米，截至目前盂县晋盂热力有限公司实际供热面积已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平方米。经过上一个采暖季供热运行，电厂已属于超负荷供暖。如遇极寒天气，电厂现有供热能力已不能保证县城建成区既有的热用户用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供热是一项民生工程，供热工程属于基础设施建设，投入资金大。县委及县政府谋划的项目已覆盖牛村镇集中供热，待电厂技改后，热源能够满足新增用户用热需求，即可解决供热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感谢您对供热工作提出的宝贵意见，希望您继续关注和支持供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12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779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盂县国有资本运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779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39Z</dcterms:created>
  <dc:creator>lenovo</dc:creator>
  <dc:description/>
  <dc:language>en-US</dc:language>
  <cp:lastModifiedBy>哈哈哈哈哈</cp:lastModifiedBy>
  <cp:lastPrinted>2025-06-18T18:40:00Z</cp:lastPrinted>
  <dcterms:modified xsi:type="dcterms:W3CDTF">2025-11-27T08:3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842A19C4443BF90361D3D2ADCC54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