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A</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政协盂县第十届委员会第五次会议第</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号提案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张翠平委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您（们）提出的关于《关于培育新质生产力，促进资源型城市高质量转型发展的建议》的提案收悉，现答复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新质生产力，核心是创新，它以技术创新为引擎，以产业升级为方向，以提升核心竞争力为目标。培育新质生产力是促进盂县资源型城市高质量转型发展的关键举措</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ascii="黑体" w:hAnsi="黑体" w:cs="黑体" w:eastAsia="黑体"/>
          <w:b w:val="false"/>
          <w:bCs w:val="false"/>
          <w:sz w:val="32"/>
          <w:szCs w:val="32"/>
          <w:lang w:val="en-US" w:eastAsia="zh-CN"/>
        </w:rPr>
        <w:t>一、发展传统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我县以产业链建设、专业镇培育为抓手，大力发展制造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是产业链发展情况。全省共建设</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条产业链，我县省级产业链链上企业</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户，涉及</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条产业链，特钢材料产业链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户（山西太钢鑫磊资源有限公司），废弃资源综合利用产业链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户。全市共建设</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条产业链，我县市级产业链链主、链核、链上企业共</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en-US" w:eastAsia="zh-CN"/>
        </w:rPr>
        <w:t>户，涉及</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条产业链。其中，链主</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户，链核</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户，链上企业</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户。新型装备制造产业链企业</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户，钙基材料产业链企业</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户，废弃资源综合利用产业链企业</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户，信息技术融合应用产业链企业</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户，节能环保产业链企业</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户（链核海蓝环保）。我县重点产业链共</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条，产业链企业共</w:t>
      </w:r>
      <w:r>
        <w:rPr>
          <w:rFonts w:eastAsia="仿宋" w:cs="仿宋" w:ascii="仿宋" w:hAnsi="仿宋"/>
          <w:b w:val="false"/>
          <w:bCs w:val="false"/>
          <w:sz w:val="32"/>
          <w:szCs w:val="32"/>
          <w:lang w:val="en-US" w:eastAsia="zh-CN"/>
        </w:rPr>
        <w:t>37</w:t>
      </w:r>
      <w:r>
        <w:rPr>
          <w:rFonts w:ascii="仿宋" w:hAnsi="仿宋" w:cs="仿宋" w:eastAsia="仿宋"/>
          <w:b w:val="false"/>
          <w:bCs w:val="false"/>
          <w:sz w:val="32"/>
          <w:szCs w:val="32"/>
          <w:lang w:val="en-US" w:eastAsia="zh-CN"/>
        </w:rPr>
        <w:t>户，其中，“链主”企业</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户，“链核”企业</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户。分别是：现代采矿业产业链（链主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户，链核企业</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户）、现代物流业产业链（链主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户，链核企业</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户）、废弃资源综合利用产业链（链主企业</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户，链核企业</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户）、信息技术融合应用产业链（链主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户，链核企业</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户）、绿色建材产业链（链主企业</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户，链核企业</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户）、文旅康养业产业链（链主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户，链核企业</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户）、现代农业产业链（链主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户，链核企业</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color w:val="000000"/>
          <w:spacing w:val="0"/>
          <w:kern w:val="2"/>
          <w:sz w:val="32"/>
          <w:szCs w:val="32"/>
          <w:highlight w:val="none"/>
          <w:lang w:val="en-US" w:eastAsia="zh-CN" w:bidi="ar-SA"/>
        </w:rPr>
      </w:pPr>
      <w:r>
        <w:rPr>
          <w:rFonts w:ascii="仿宋" w:hAnsi="仿宋" w:cs="仿宋" w:eastAsia="仿宋"/>
          <w:b w:val="false"/>
          <w:bCs w:val="false"/>
          <w:sz w:val="32"/>
          <w:szCs w:val="32"/>
          <w:lang w:val="en-US" w:eastAsia="zh-CN"/>
        </w:rPr>
        <w:t>二是专业镇建设情况。盂县耐火材料专业镇共有企业</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户，其中规模企业有</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en-US" w:eastAsia="zh-CN"/>
        </w:rPr>
        <w:t>户。专业镇共创建公共服务平台</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个，其中研发中心</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个、产品展览馆</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个、科技孵化器</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个，公共法律服务工作站</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个。山西盂县西小坪耐火材料有限公司的《京武牌》《西小坪》焦炉硅砖分别荣获山西省著名商标和省名牌产品称号，共有发明专利</w:t>
      </w:r>
      <w:r>
        <w:rPr>
          <w:rFonts w:eastAsia="仿宋" w:cs="仿宋" w:ascii="仿宋" w:hAnsi="仿宋"/>
          <w:b w:val="false"/>
          <w:bCs w:val="false"/>
          <w:sz w:val="32"/>
          <w:szCs w:val="32"/>
          <w:lang w:val="en-US" w:eastAsia="zh-CN"/>
        </w:rPr>
        <w:t>33</w:t>
      </w:r>
      <w:r>
        <w:rPr>
          <w:rFonts w:ascii="仿宋" w:hAnsi="仿宋" w:cs="仿宋" w:eastAsia="仿宋"/>
          <w:b w:val="false"/>
          <w:bCs w:val="false"/>
          <w:sz w:val="32"/>
          <w:szCs w:val="32"/>
          <w:lang w:val="en-US" w:eastAsia="zh-CN"/>
        </w:rPr>
        <w:t>项，其研发的高导热硅砖获得国家第七批制造业单项冠军产品称号，焦炉硅砖获得“山西精品”称号，参与制修订</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个行业标准、团体标准。盂县静脉产业专业镇共有企业</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户，其中规模企业</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户，中小企业</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户。专业镇共创建公共服务平台</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个，其中研发平台</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个、研发及中试中心</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个、静脉产业展示中心</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 xml:space="preserve">个。山西欧贝姆纳米科技有限公司申请专利 </w:t>
      </w:r>
      <w:r>
        <w:rPr>
          <w:rFonts w:eastAsia="仿宋" w:cs="仿宋" w:ascii="仿宋" w:hAnsi="仿宋"/>
          <w:b w:val="false"/>
          <w:bCs w:val="false"/>
          <w:sz w:val="32"/>
          <w:szCs w:val="32"/>
          <w:lang w:val="en-US" w:eastAsia="zh-CN"/>
        </w:rPr>
        <w:t xml:space="preserve">12 </w:t>
      </w:r>
      <w:r>
        <w:rPr>
          <w:rFonts w:ascii="仿宋" w:hAnsi="仿宋" w:cs="仿宋" w:eastAsia="仿宋"/>
          <w:b w:val="false"/>
          <w:bCs w:val="false"/>
          <w:sz w:val="32"/>
          <w:szCs w:val="32"/>
          <w:lang w:val="en-US" w:eastAsia="zh-CN"/>
        </w:rPr>
        <w:t xml:space="preserve">项，授权专利 </w:t>
      </w:r>
      <w:r>
        <w:rPr>
          <w:rFonts w:eastAsia="仿宋" w:cs="仿宋" w:ascii="仿宋" w:hAnsi="仿宋"/>
          <w:b w:val="false"/>
          <w:bCs w:val="false"/>
          <w:sz w:val="32"/>
          <w:szCs w:val="32"/>
          <w:lang w:val="en-US" w:eastAsia="zh-CN"/>
        </w:rPr>
        <w:t xml:space="preserve">6 </w:t>
      </w:r>
      <w:r>
        <w:rPr>
          <w:rFonts w:ascii="仿宋" w:hAnsi="仿宋" w:cs="仿宋" w:eastAsia="仿宋"/>
          <w:b w:val="false"/>
          <w:bCs w:val="false"/>
          <w:sz w:val="32"/>
          <w:szCs w:val="32"/>
          <w:lang w:val="en-US" w:eastAsia="zh-CN"/>
        </w:rPr>
        <w:t xml:space="preserve">项，其中发明专利 </w:t>
      </w:r>
      <w:r>
        <w:rPr>
          <w:rFonts w:eastAsia="仿宋" w:cs="仿宋" w:ascii="仿宋" w:hAnsi="仿宋"/>
          <w:b w:val="false"/>
          <w:bCs w:val="false"/>
          <w:sz w:val="32"/>
          <w:szCs w:val="32"/>
          <w:lang w:val="en-US" w:eastAsia="zh-CN"/>
        </w:rPr>
        <w:t xml:space="preserve">1 </w:t>
      </w:r>
      <w:r>
        <w:rPr>
          <w:rFonts w:ascii="仿宋" w:hAnsi="仿宋" w:cs="仿宋" w:eastAsia="仿宋"/>
          <w:b w:val="false"/>
          <w:bCs w:val="false"/>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ascii="黑体" w:hAnsi="黑体" w:cs="黑体" w:eastAsia="黑体"/>
          <w:b w:val="false"/>
          <w:bCs w:val="false"/>
          <w:sz w:val="32"/>
          <w:szCs w:val="32"/>
          <w:lang w:val="en-US" w:eastAsia="zh-CN"/>
        </w:rPr>
        <w:t>二、培育新兴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盂县战新兴企业共</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家（电力企业</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en-US" w:eastAsia="zh-CN"/>
        </w:rPr>
        <w:t>家、耐火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家、废弃资源综合利用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家、水泥及制品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家、装备制造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是制定钙基产业发展思路。制定三年行动方案，以打造精品化产业圈为主要发展目标，重点依托高端溶剂石灰与白云岩产能，发展高活性氧化钙，开发镁质耐火材料等高值产品，形成“精品石灰</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特种白云岩”双轮驱动格局，聚焦纳米碳酸钙、高附加值建材等领域，构建“矿山开采—原料加工—精深制造—循环利用”全产业链。推动石灰石开采企业从“卖原石”转向“卖产品”，鼓励原矿企业与深加工企业建立利益共同体，支持原矿企业建设石灰石深加工生产线。建设钙基循环经济产业园区，推动石灰产品在铝工业冶炼辅料、高端耐火材料生产、农业土壤调理剂等领域的规模化应用，建立“石灰</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铝加工</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耐火材料</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土壤调理剂”产业链协同机制，促进产业间资源共享、优势互补，推动石灰应用场景从传统领域向高附加值工业领域延伸，形成“园区承载、多业联动、场景拓展”的产业发展新局面。</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是推动节能环保产业发展。抢抓“两新”政策机遇，围绕“再生资源利用”“电厂废渣余热利用”“煤矸石利用”“尾矿利用”“危废利用”五个链条，积极推动固废处置与资源循环利用。加快推进大地海科固废综合利用项目、弘盛益通废催化项目、瑞达活性炭等项目建设，提升煤矸石、粉煤灰等固废资源利用率。支持山西欧贝姆纳米科技有限公司与中国矿业大学混凝土与环境材料研究院合作开展的大理石纳米新型材料综合利用项目；山西东大土壤科技股份有限公司与中国矿业大学化学与环境工程学院合作开展年产</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万吨障碍土壤调理剂项目建设，促进企业科技成果转化，提升技术市场活跃度。</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注重科技创新</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是</w:t>
      </w:r>
      <w:r>
        <w:rPr>
          <w:rFonts w:ascii="仿宋" w:hAnsi="仿宋" w:cs="仿宋" w:eastAsia="仿宋"/>
          <w:b w:val="false"/>
          <w:bCs w:val="false"/>
          <w:sz w:val="32"/>
          <w:szCs w:val="32"/>
          <w:lang w:val="en-US" w:eastAsia="zh-CN"/>
        </w:rPr>
        <w:t>深化省校合作，促进成果转化。推动省校合作科技创新基地建设，采取多样化方式与高校、科研院所开展对接洽谈，开展线上线下的科创活动，以签订高质量协议为目标开展项目合作，加快科技成果转移转化，目前已开展合作项目</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项。（</w:t>
      </w:r>
      <w:r>
        <w:rPr>
          <w:rFonts w:ascii="仿宋" w:hAnsi="仿宋" w:cs="仿宋" w:eastAsia="仿宋"/>
          <w:b w:val="false"/>
          <w:bCs w:val="false"/>
          <w:sz w:val="32"/>
          <w:szCs w:val="32"/>
          <w:lang w:val="en-US" w:eastAsia="zh-CN"/>
        </w:rPr>
        <w:t>如</w:t>
      </w:r>
      <w:r>
        <w:rPr>
          <w:rFonts w:ascii="仿宋" w:hAnsi="仿宋" w:cs="仿宋" w:eastAsia="仿宋"/>
          <w:b w:val="false"/>
          <w:bCs w:val="false"/>
          <w:sz w:val="32"/>
          <w:szCs w:val="32"/>
          <w:lang w:val="en-US" w:eastAsia="zh-CN"/>
        </w:rPr>
        <w:t>山西凯王压密科技与南京林业大学中国林业科学研究院“零醛压密防火板”项目</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val="en-US" w:eastAsia="zh-CN"/>
        </w:rPr>
        <w:t>山西欧贝姆与中国矿业大学合作大理石纳米新型材料综合利用项目</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val="en-US" w:eastAsia="zh-CN"/>
        </w:rPr>
        <w:t>山西东大土壤与山西农大合作开展障碍土壤调理剂科技重大专项“揭榜挂帅”项目）。</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是</w:t>
      </w:r>
      <w:r>
        <w:rPr>
          <w:rFonts w:ascii="仿宋" w:hAnsi="仿宋" w:cs="仿宋" w:eastAsia="仿宋"/>
          <w:b w:val="false"/>
          <w:bCs w:val="false"/>
          <w:sz w:val="32"/>
          <w:szCs w:val="32"/>
          <w:lang w:val="en-US" w:eastAsia="zh-CN"/>
        </w:rPr>
        <w:t>强化科企培育，激发科技活力。目前我县国家级制造业单项冠军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家，高新技术企业</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家，专精特新企业</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家，省级企业技术中心</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家，省级科技孵化器</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家，省级科普基地</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家，市级高科技领军企业</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家，市级企业技术中心</w:t>
      </w: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家。</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是</w:t>
      </w:r>
      <w:r>
        <w:rPr>
          <w:rFonts w:ascii="仿宋" w:hAnsi="仿宋" w:cs="仿宋" w:eastAsia="仿宋"/>
          <w:b w:val="false"/>
          <w:bCs w:val="false"/>
          <w:sz w:val="32"/>
          <w:szCs w:val="32"/>
          <w:lang w:val="en-US" w:eastAsia="zh-CN"/>
        </w:rPr>
        <w:t>搭建双创平台，促进产业集聚。提升创业平台建设。引导盂县育鑫园科技孵化器向专业化、精细化方向发展，助力双创平台高质量发展</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val="en-US" w:eastAsia="zh-CN"/>
        </w:rPr>
        <w:t>推动创新平台升级，持续推进山西欧贝姆纳米科技有限公司省级技术创新中心建设。引进并设立山西省首个土壤领域院士工作站，依托山西农业大学、中国农科院等机构开展污染土壤治理、矿区复垦、盐碱地改良及地力提升等关键领域联合攻关。</w:t>
      </w:r>
    </w:p>
    <w:p>
      <w:pPr>
        <w:pStyle w:val="Normal"/>
        <w:keepNext w:val="false"/>
        <w:keepLines w:val="false"/>
        <w:pageBreakBefore w:val="false"/>
        <w:widowControl w:val="false"/>
        <w:numPr>
          <w:ilvl w:val="0"/>
          <w:numId w:val="1"/>
        </w:numPr>
        <w:pBdr/>
        <w:suppressAutoHyphens w:val="true"/>
        <w:kinsoku w:val="true"/>
        <w:overflowPunct w:val="true"/>
        <w:autoSpaceDE w:val="true"/>
        <w:bidi w:val="0"/>
        <w:snapToGrid w:val="true"/>
        <w:spacing w:lineRule="exact" w:line="560"/>
        <w:ind w:left="0" w:righ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推动项目建设</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一是以强化项目建设推动力为核心任务，将项目发展理念深深融入各项工作，坚持传统产业改造升级与新兴产业培育壮大两手抓、两手硬。</w:t>
      </w:r>
      <w:r>
        <w:rPr>
          <w:rFonts w:ascii="仿宋" w:hAnsi="仿宋" w:cs="仿宋" w:eastAsia="仿宋"/>
          <w:b w:val="false"/>
          <w:bCs w:val="false"/>
          <w:color w:val="000000"/>
          <w:kern w:val="2"/>
          <w:sz w:val="32"/>
          <w:szCs w:val="32"/>
          <w:lang w:val="en-US" w:eastAsia="zh-CN" w:bidi="ar-SA"/>
        </w:rPr>
        <w:t>全县省级重点项目</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个，其中，在建项目</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个（山西东大土壤科技股份有限公司的年产</w:t>
      </w:r>
      <w:r>
        <w:rPr>
          <w:rFonts w:eastAsia="仿宋" w:cs="仿宋" w:ascii="仿宋" w:hAnsi="仿宋"/>
          <w:b w:val="false"/>
          <w:bCs w:val="false"/>
          <w:color w:val="000000"/>
          <w:kern w:val="2"/>
          <w:sz w:val="32"/>
          <w:szCs w:val="32"/>
          <w:lang w:val="en-US" w:eastAsia="zh-CN" w:bidi="ar-SA"/>
        </w:rPr>
        <w:t>50</w:t>
      </w:r>
      <w:r>
        <w:rPr>
          <w:rFonts w:ascii="仿宋" w:hAnsi="仿宋" w:cs="仿宋" w:eastAsia="仿宋"/>
          <w:b w:val="false"/>
          <w:bCs w:val="false"/>
          <w:color w:val="000000"/>
          <w:kern w:val="2"/>
          <w:sz w:val="32"/>
          <w:szCs w:val="32"/>
          <w:lang w:val="en-US" w:eastAsia="zh-CN" w:bidi="ar-SA"/>
        </w:rPr>
        <w:t>万吨土壤调理剂项目和山西北方晋东化工有限公司的晋东公司（西烟）烟火高新技术产业基地建设项目），拟建项目</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个（华阳新材料科技集团有限公司的年产</w:t>
      </w:r>
      <w:r>
        <w:rPr>
          <w:rFonts w:eastAsia="仿宋" w:cs="仿宋" w:ascii="仿宋" w:hAnsi="仿宋"/>
          <w:b w:val="false"/>
          <w:bCs w:val="false"/>
          <w:color w:val="000000"/>
          <w:kern w:val="2"/>
          <w:sz w:val="32"/>
          <w:szCs w:val="32"/>
          <w:lang w:val="en-US" w:eastAsia="zh-CN" w:bidi="ar-SA"/>
        </w:rPr>
        <w:t>29.4</w:t>
      </w:r>
      <w:r>
        <w:rPr>
          <w:rFonts w:ascii="仿宋" w:hAnsi="仿宋" w:cs="仿宋" w:eastAsia="仿宋"/>
          <w:b w:val="false"/>
          <w:bCs w:val="false"/>
          <w:color w:val="000000"/>
          <w:kern w:val="2"/>
          <w:sz w:val="32"/>
          <w:szCs w:val="32"/>
          <w:lang w:val="en-US" w:eastAsia="zh-CN" w:bidi="ar-SA"/>
        </w:rPr>
        <w:t>万吨电解铝项目）。市级重点项目</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个（山西瑞达投资有限公司新建</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万吨</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年废活性炭再生项目）。</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二是持续致力于大宗固废利用基地的建设，将大地海科固废综合利用项目、弘盛益通废催化剂综合利用项目、山西瑞达活性炭项目等重点项目作为突破口，全力促进其投产。为全县工业经济的持续稳定增长注入源源不断的强劲动力，确保经济发展后劲十足。</w:t>
      </w:r>
    </w:p>
    <w:p>
      <w:pPr>
        <w:pStyle w:val="Normal"/>
        <w:keepNext w:val="false"/>
        <w:keepLines w:val="false"/>
        <w:pageBreakBefore w:val="false"/>
        <w:widowControl w:val="false"/>
        <w:numPr>
          <w:ilvl w:val="0"/>
          <w:numId w:val="1"/>
        </w:numPr>
        <w:pBdr/>
        <w:suppressAutoHyphens w:val="true"/>
        <w:kinsoku w:val="true"/>
        <w:overflowPunct w:val="true"/>
        <w:autoSpaceDE w:val="true"/>
        <w:bidi w:val="0"/>
        <w:snapToGrid w:val="true"/>
        <w:spacing w:lineRule="exact" w:line="560"/>
        <w:ind w:left="0" w:righ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加强人才引进</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是</w:t>
      </w:r>
      <w:r>
        <w:rPr>
          <w:rFonts w:ascii="仿宋" w:hAnsi="仿宋" w:cs="仿宋" w:eastAsia="仿宋"/>
          <w:b w:val="false"/>
          <w:bCs w:val="false"/>
          <w:sz w:val="32"/>
          <w:szCs w:val="32"/>
          <w:lang w:val="en-US" w:eastAsia="zh-CN"/>
        </w:rPr>
        <w:t>落实科技政策，培育创新人才。通过科普宣传、创新比赛和创新人才评比来发现和选拔本土科技人才。</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是</w:t>
      </w:r>
      <w:r>
        <w:rPr>
          <w:rFonts w:ascii="仿宋" w:hAnsi="仿宋" w:cs="仿宋" w:eastAsia="仿宋"/>
          <w:b w:val="false"/>
          <w:bCs w:val="false"/>
          <w:sz w:val="32"/>
          <w:szCs w:val="32"/>
          <w:lang w:val="en-US" w:eastAsia="zh-CN"/>
        </w:rPr>
        <w:t>通过引进高端人才团队，科技专家顾问（中国中医科学院张启明教授、中国农业科学院刘随记教授、北京科技大学教授肖文栋、山东农业大学资源与环境硕士李传福、土壤健康专家徐明岗院士等）来服务我县</w:t>
      </w:r>
      <w:r>
        <w:rPr>
          <w:rFonts w:ascii="仿宋" w:hAnsi="仿宋" w:cs="仿宋" w:eastAsia="仿宋"/>
          <w:b w:val="false"/>
          <w:bCs w:val="false"/>
          <w:sz w:val="32"/>
          <w:szCs w:val="32"/>
          <w:lang w:val="en-US" w:eastAsia="zh-CN"/>
        </w:rPr>
        <w:t>科技</w:t>
      </w:r>
      <w:r>
        <w:rPr>
          <w:rFonts w:ascii="仿宋" w:hAnsi="仿宋" w:cs="仿宋" w:eastAsia="仿宋"/>
          <w:b w:val="false"/>
          <w:bCs w:val="false"/>
          <w:sz w:val="32"/>
          <w:szCs w:val="32"/>
          <w:lang w:val="en-US" w:eastAsia="zh-CN"/>
        </w:rPr>
        <w:t>企业。</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是</w:t>
      </w:r>
      <w:r>
        <w:rPr>
          <w:rFonts w:ascii="仿宋" w:hAnsi="仿宋" w:cs="仿宋" w:eastAsia="仿宋"/>
          <w:b w:val="false"/>
          <w:bCs w:val="false"/>
          <w:sz w:val="32"/>
          <w:szCs w:val="32"/>
          <w:lang w:val="en-US" w:eastAsia="zh-CN"/>
        </w:rPr>
        <w:t>通过推荐“市级科技特派员”“市级科普宣传员”“科技副总”开发“科研助理岗”来充实科技人才队伍。（目前已推荐三名市级“科技特派员”、四名“市级科普宣传员”、两名“科技副总”、十名科研助理）为盂县高质量发展提供人才保障。</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欢迎你提出更好的批评和建议。</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ind w:left="0" w:firstLine="5040"/>
        <w:jc w:val="center"/>
        <w:rPr>
          <w:rFonts w:ascii="仿宋" w:hAnsi="仿宋" w:eastAsia="仿宋" w:cs="仿宋"/>
          <w:sz w:val="32"/>
          <w:szCs w:val="32"/>
          <w:lang w:val="en-US" w:eastAsia="zh-CN"/>
        </w:rPr>
      </w:pPr>
      <w:r>
        <w:rPr>
          <w:rFonts w:ascii="仿宋" w:hAnsi="仿宋" w:cs="仿宋" w:eastAsia="仿宋"/>
          <w:sz w:val="32"/>
          <w:szCs w:val="32"/>
          <w:lang w:val="en-US" w:eastAsia="zh-CN"/>
        </w:rPr>
        <w:t>盂县工信和科技局</w:t>
      </w:r>
    </w:p>
    <w:p>
      <w:pPr>
        <w:pStyle w:val="Normal"/>
        <w:ind w:left="0" w:firstLine="5040"/>
        <w:jc w:val="center"/>
        <w:rPr>
          <w:rFonts w:ascii="仿宋" w:hAnsi="仿宋" w:eastAsia="仿宋" w:cs="仿宋"/>
          <w:sz w:val="32"/>
          <w:szCs w:val="32"/>
          <w:lang w:val="en-US"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07:09:24Z</dcterms:created>
  <dc:creator>LENOVO</dc:creator>
  <dc:description/>
  <dc:language>en-US</dc:language>
  <cp:lastModifiedBy>哈哈哈哈哈</cp:lastModifiedBy>
  <dcterms:modified xsi:type="dcterms:W3CDTF">2025-11-27T02:3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4CFDCB237B4E659B45191F7F887B6D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