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center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 xml:space="preserve">                                        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center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关于中国人民政治协商会议盂县委员会十届三次会议第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>98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号提案的答复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郭涛委员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你们提出的《关于加快盂县通信基础技术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发展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的建议》已收悉，现答复如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积极落实以下举措，支持我县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5G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基站建设，提高通信基础建设水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一、支持公共资源开放共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推进社会杆塔资源进一步开放。在确保功能、安全、美观统一的前提下，积极推动路灯杆、电线杆、交通信号杆、视频监控杆等社会杆塔及配套电力资源进一步开放，全面支持通信企业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通信基站规模部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二、降低建设运营成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1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（一）保障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通信基站建设通行权。依法对相关单位不配合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通信基站建设以及违规收费等行为进行管理和监督，对涉嫌违纪违法的行为要依法予以查办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（二）强化通信网络运行安全保障。建立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通信网络基础设施保护联动机制，及时制止非法阻挠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通信基站建设和维护的行为，依法查处破坏通信基础设施等违法犯罪行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（三）财政资金支持。参照上级出台相关支持政策，积极向上级部门争取对我县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重大项目的政策资金支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45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（四）提升行政审批效率。深入推进“放管服”改革，进一步缩短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通信基站建设涉及的规划、建设、土地、环保等行政审批时间，满足</w:t>
      </w:r>
      <w:r>
        <w:rPr>
          <w:rFonts w:eastAsia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5G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0"/>
          <w:kern w:val="0"/>
          <w:sz w:val="28"/>
          <w:szCs w:val="28"/>
          <w:shd w:fill="FFFFFF" w:val="clear"/>
          <w:lang w:val="en-US" w:eastAsia="zh-CN" w:bidi="ar"/>
        </w:rPr>
        <w:t>基站快速建设的要求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领导签字：                             承办单位（盖章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承办人姓名：王思宇                     联系电话：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8099215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5600"/>
        <w:jc w:val="both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2023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3-10-23T03:1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EDE1E2C5F4B3688CE2274DD41D1B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