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B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对政协盂县第十届委员三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9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王艺平等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们提出的关于《建立农村老人服务体系的建议》的提案收悉，现答复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关于您提到的农村老人老无所依问题目前确实存在。近年来我县农村养老稳步发展，上述问题正逐步得到解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提升社会救助水平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将符合条件的老年人纳入社会救助体系，努力做到应保尽保、应养尽养、应救尽救。按照低保、特困、临时救助等建立社会救助人员台账，并动态调整，将救助信息及时在政府网站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鼓励社会力量参与养老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盂县光荣老年公寓开办运营，属于</w:t>
      </w:r>
      <w:r>
        <w:rPr>
          <w:rFonts w:eastAsia="仿宋_GB2312;仿宋"/>
          <w:sz w:val="32"/>
          <w:szCs w:val="32"/>
        </w:rPr>
        <w:t>社会养老福利事业</w:t>
      </w:r>
      <w:r>
        <w:rPr>
          <w:rFonts w:eastAsia="仿宋_GB2312;仿宋"/>
          <w:sz w:val="32"/>
          <w:szCs w:val="32"/>
          <w:lang w:val="en-US" w:eastAsia="zh-CN"/>
        </w:rPr>
        <w:t>民办非企业单位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住的特困老人大部分属于失能、失智人员，护理难度高，为我县机构养老起到了补充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养老服务供给不断完善。截至目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农村形成了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养老机构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老年人日间照料中心为主体的养老服务体系，养老供需基本得到平衡。所有养老机构均与所属乡镇卫生院签订服务协议，定期为入院老人提供体检、诊疗等服务。农村老年人日间照料中心基本与村卫生室实现共建共享，方便老年人看病诊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加大《老年人权益保障法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的宣传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每年农历九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重阳节，各养老机构开展丰富多彩的爱老敬老文艺表演等宣传活动，充分弘扬爱老敬老的优良传统和社会风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一步我局将继续推动社会救助政策落实，为困难老年人基本生活保障兜好底；加强农村养老机构、日间照料中心建设和管理，提高养老服务水平；加大养老政策宣传，鼓励和倡导慈善组织、志愿者参与养老服务，营造全社会关心关爱老年人的浓厚氛围，弘扬敬老养老爱老的社会风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你们对养老事业的关心，希望你们继续关注和支持我们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领导签字：     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办人姓名：李云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5353657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left="5440" w:hanging="5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80" w:before="100" w:after="0"/>
      <w:ind w:firstLine="420"/>
    </w:pPr>
    <w:rPr>
      <w:rFonts w:ascii="仿宋_GB2312;仿宋" w:hAnsi="仿宋_GB2312;仿宋" w:eastAsia="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0:11Z</dcterms:created>
  <dc:creator>LENOVO</dc:creator>
  <dc:description/>
  <dc:language>en-US</dc:language>
  <cp:lastModifiedBy>赵瑞</cp:lastModifiedBy>
  <cp:lastPrinted>2023-06-24T10:06:00Z</cp:lastPrinted>
  <dcterms:modified xsi:type="dcterms:W3CDTF">2023-10-23T03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3CBE737CC4309BD3E0533AA88C1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OWE0OGMxMzUzYzBhNGMwNzAwNjk0ZWM0YjFlNTg3MGQifQ==</vt:lpwstr>
  </property>
</Properties>
</file>