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24"/>
          <w:szCs w:val="20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15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41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政协盂县第十届委员三次会议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保民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（们）提出的关于《我县城市公共客运管理亟待加强》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交客运班线问题，正在积极根据现有实际情况进行调整，将增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条线路。目前，先感谢你对我单位提出的宝贵意见，我县城市公交客运自成立以来。私营企业参与度较高，政府补贴资金不足，导致服务质量与群众预期有较大差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前，我局正在积极推进国企承接城乡公交客运一体化工作，并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条客运线路，科学合理规划班次、站点、路线，进一步满足人民群众出行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欢迎你提出更好的批评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领导签字：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办人签字：李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219199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0:29:53Z</dcterms:created>
  <dc:creator>Administrator</dc:creator>
  <dc:description/>
  <dc:language>en-US</dc:language>
  <cp:lastModifiedBy>赵瑞</cp:lastModifiedBy>
  <cp:lastPrinted>2023-08-17T17:29:00Z</cp:lastPrinted>
  <dcterms:modified xsi:type="dcterms:W3CDTF">2023-10-23T03:0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CF8C69DC841768F1C334A7802BF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