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</w:t>
      </w:r>
      <w:r>
        <w:rPr>
          <w:rFonts w:ascii="仿宋" w:hAnsi="仿宋" w:cs="仿宋" w:eastAsia="仿宋"/>
          <w:sz w:val="32"/>
          <w:szCs w:val="32"/>
        </w:rPr>
        <w:t>盂县第十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三</w:t>
      </w:r>
      <w:r>
        <w:rPr>
          <w:rFonts w:ascii="仿宋" w:hAnsi="仿宋" w:cs="仿宋" w:eastAsia="仿宋"/>
          <w:sz w:val="32"/>
          <w:szCs w:val="32"/>
        </w:rPr>
        <w:t>次会议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案</w:t>
      </w:r>
      <w:r>
        <w:rPr>
          <w:rFonts w:ascii="仿宋" w:hAnsi="仿宋" w:cs="仿宋" w:eastAsia="仿宋"/>
          <w:sz w:val="32"/>
          <w:szCs w:val="32"/>
        </w:rPr>
        <w:t>的答复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马志生委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关于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调整县城洒水车作业时间的几点建议</w:t>
      </w:r>
      <w:r>
        <w:rPr>
          <w:rFonts w:ascii="仿宋" w:hAnsi="仿宋" w:cs="仿宋" w:eastAsia="仿宋"/>
          <w:sz w:val="32"/>
          <w:szCs w:val="32"/>
        </w:rPr>
        <w:t>》的建议收悉，现答复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此建议我中心已收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感谢您对城市管理工作的大力支持和关爱，为保障城区良好的大气环境质量，根据县委、县政府的要求，我中心组织了多台洒水车和雾炮车，对县城主干道进行全天候的洒水降尘，我中心下一步将调整作业时间，并提高作业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避开早晚上下班高峰。对洒水降尘作业的时间进行明确，避开早晚高峰时段。避免洒水车在道路低速行驶给道路交通增加拥堵，对行人和车辆造成不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是规范洒水作业标准。立足人性化原则，洒水车到道路作业时，必须开启洒水提示音，保持低速行驶。适当降低喷洒角度，减少对车辆行人的通信影响。雨天一般不洒水作业，冬季在气温达到零度时，暂停洒水作业，避免道路结冰，影响道路交通安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是加强道路精细化保洁。通过车辆高压冲洗，配套人力辅助保洁，着力提升道路保洁质量。减少道路积土灰尘。减少因洒水导致道路湿滑，给车辆行人造成安全隐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感谢您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城市管理</w:t>
      </w:r>
      <w:r>
        <w:rPr>
          <w:rFonts w:ascii="仿宋" w:hAnsi="仿宋" w:cs="宋体" w:eastAsia="仿宋"/>
          <w:sz w:val="32"/>
          <w:szCs w:val="32"/>
        </w:rPr>
        <w:t>工作的关心，希望您继续关注和支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中心</w:t>
      </w:r>
      <w:r>
        <w:rPr>
          <w:rFonts w:ascii="仿宋" w:hAnsi="仿宋" w:cs="宋体" w:eastAsia="仿宋"/>
          <w:sz w:val="32"/>
          <w:szCs w:val="32"/>
        </w:rPr>
        <w:t>工作，及时对我们的工作提出意见和建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管县长签字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领导签字：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姓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卫东</w:t>
      </w:r>
      <w:r>
        <w:rPr>
          <w:rFonts w:ascii="仿宋" w:hAnsi="仿宋" w:cs="仿宋" w:eastAsia="仿宋"/>
          <w:sz w:val="32"/>
          <w:szCs w:val="32"/>
        </w:rPr>
        <w:t xml:space="preserve">            承办单位（盖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3-8080688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1:00Z</dcterms:created>
  <dc:creator>Administrator</dc:creator>
  <dc:description/>
  <dc:language>en-US</dc:language>
  <cp:lastModifiedBy>赵瑞</cp:lastModifiedBy>
  <cp:lastPrinted>2023-07-07T16:50:00Z</cp:lastPrinted>
  <dcterms:modified xsi:type="dcterms:W3CDTF">2023-10-23T03:0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ECB79923849939AEDDB67DA197A0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