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600"/>
        <w:jc w:val="center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 w:bidi="ar"/>
        </w:rPr>
        <w:t xml:space="preserve">                                         </w:t>
      </w: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600"/>
        <w:jc w:val="center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600"/>
        <w:jc w:val="center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关于中国人民政治协商会议盂县委员会十届三次会议第</w:t>
      </w: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 w:bidi="ar"/>
        </w:rPr>
        <w:t>6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"/>
        </w:rPr>
        <w:t>号提案的答复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段爱军委员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你们提出的《关于进一步加快企业技术创新，培育引进企业创新人才，助推县属企业高质量稳定健康发展的建议》已收悉，现答复如下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我县拟计划制定《盂县支持数字经济人才发展若干措施》。逐步建设工业互联网公共服务平台，面向企业管理人员和技术骨干以及相关专业学生，举办工业互联网人才培训班，并加强高校、职业院校、技工院校等制造业数字化领域相关学科和专业建设，推进产教融合、校企合作，培养制造业数字化专业人才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56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56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领导签字：                              承办单位（盖章）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承办人姓名：王思宇                      联系电话：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>8099215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firstLine="5880"/>
        <w:jc w:val="both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>2023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10-18T08:08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0676C2C554436A06E876BCA51444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