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                       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B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对政协盂县第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届委员会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三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47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213" w:leader="none"/>
          <w:tab w:val="left" w:pos="666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方正小标宋简体" w:hAnsi="方正小标宋简体" w:eastAsia="方正小标宋简体" w:cs="仿宋_GB2312;仿宋"/>
          <w:b/>
          <w:b/>
          <w:color w:val="000000"/>
          <w:sz w:val="36"/>
          <w:szCs w:val="36"/>
        </w:rPr>
      </w:pPr>
      <w:r>
        <w:rPr>
          <w:rFonts w:eastAsia="方正小标宋简体" w:cs="仿宋_GB2312;仿宋" w:ascii="方正小标宋简体" w:hAnsi="方正小标宋简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保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委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您提出的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关于加强基层医疗机构院前急救队伍建设，确保人民群众生命安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的建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》的提案收悉，现答复如下：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院前医疗急救作为社会保障体系的重要组成部分，在满足人民群众日常医疗急救需求，应对突发灾害等方面，发挥着不可替代的作用。县人民医院作为我县唯一一所二级综合医院，在院前医疗急救方面发挥着重要作用，近年来，根据上级部门要求，先后成立了胸痛中心、卒中中心、创伤抢救中心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/>
        </w:rPr>
        <w:t>危重孕产妇中心、危重儿童及新生儿救治中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有效地完善了医疗卫生应急保障体系，为全县院前医疗急救建设奠定了坚实基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县医疗集团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急救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岗人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其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专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行政人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中心主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名，护士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名）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专职急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执业医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专职急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护士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专职急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驾驶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专职中心调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其余出车医生为医院轮值二线医生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急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心实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班全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小时待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乡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急救点实行全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小时待命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调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均接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急救电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呼救电话振铃时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摘机接听时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小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均受理时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摘机接听时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均调派时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发送指令时刻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接受命令时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保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白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钟，夜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内出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中心目前建设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先进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急救调度系统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其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包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调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座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个管理台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车辆派单系统，车辆实时视频监控系统，车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PS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定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系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拥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车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话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手机通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系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无线对讲系统，心电图实时传输系统，中心目前配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辆急救车（其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福特负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型救护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每辆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都配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除颤器博器、多参数监护仪、心电图机、呼吸器、血糖仪、吸痰机、吸氧装置、臭氧发生装置等先进仪器设备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辆普通应急型转运救护车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急救药箱内备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多种抢救药品）。急救中心另设乡镇卫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急救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（西潘乡卫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西烟镇卫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东梁乡卫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梁家寨乡卫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上社镇卫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仙人乡卫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北下庄乡卫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路家村镇卫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都配有普通急救车辆，极大地提高了我县应对突发事件的医疗应急救援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针对您提出的建议，我局将进一步争取政策，争取项目，改善条件，强化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0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院前急救救治能力建设。目前各医疗机构要进一步加强急诊科建设，落实各项医疗急救操作规程，强化服务意识和依法救治能力，畅通绿色通道，完善医疗救治预案，提高接诊能力与救治水平，使我县医疗急救工作规范、有序运行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 xml:space="preserve">领导签字：        承办单位：盂县卫生健康和体育局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 xml:space="preserve">承 办 人：姚建军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5600120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4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lineRule="exact" w:line="560"/>
      <w:ind w:left="0" w:firstLine="880"/>
    </w:pPr>
    <w:rPr>
      <w:rFonts w:ascii="Times New Roman" w:hAnsi="Times New Roman" w:eastAsia="仿宋_GB2312;仿宋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1:53:00Z</dcterms:created>
  <dc:creator>Administrator</dc:creator>
  <dc:description/>
  <dc:language>en-US</dc:language>
  <cp:lastModifiedBy>赵瑞</cp:lastModifiedBy>
  <cp:lastPrinted>2016-11-10T17:24:00Z</cp:lastPrinted>
  <dcterms:modified xsi:type="dcterms:W3CDTF">2023-10-23T02:43:06Z</dcterms:modified>
  <cp:revision>20</cp:revision>
  <dc:subject/>
  <dc:title>                                                           （A、B、C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8CBBF7494479FB12990F9861F500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