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68"/>
        <w:jc w:val="right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  <w:t>B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对政协盂县第十届委员三次会议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b/>
          <w:sz w:val="44"/>
          <w:szCs w:val="44"/>
        </w:rPr>
        <w:t>34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号提案的答复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荣耀锋委员：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您提出的关于《关于提升我县文化品味的两点建议》的提案收悉，现答复如下：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党的二十大报告站在全面建设社会主义现代化国家、全面推进中华民族伟大复兴的战略高度，对“推进文化自信自强，铸就社会主义文化新辉煌”作出全面部署，把文艺创作放在“繁荣发展文化事业和文化产业”全局中加以推进。为了大力宣传我县悠久的文化传承，为了彰显我县深厚的文化底蕴，提升我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文化品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我县文化馆、图书馆每年推出多次书画作品展，并在“山西公共文化云”平台和微信公众号推送、发表。特别是今年组织画作品展、主题摄影展、旅游门票收藏展、典籍文化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展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展出书法、国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作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件、文化典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件。为“推进文化自信自强，铸就社会主义文化新辉煌”发挥其不可替代的作用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愿我们携起手来，共同为我县人民群众的幸福生活，作出更多贡献！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领导签字：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承办单位：（盖章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承办人姓名：</w:t>
      </w:r>
    </w:p>
    <w:p>
      <w:pPr>
        <w:pStyle w:val="Style16"/>
        <w:spacing w:before="0" w:after="0"/>
        <w:ind w:first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eastAsia="仿宋_GB2312;仿宋" w:ascii="仿宋_GB2312;仿宋" w:hAnsi="仿宋_GB2312;仿宋"/>
          <w:sz w:val="30"/>
          <w:szCs w:val="30"/>
        </w:rPr>
        <w:t xml:space="preserve">0353-5615266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28:00Z</dcterms:created>
  <dc:creator>zykj</dc:creator>
  <dc:description/>
  <dc:language>en-US</dc:language>
  <cp:lastModifiedBy>赵瑞</cp:lastModifiedBy>
  <dcterms:modified xsi:type="dcterms:W3CDTF">2023-10-23T02:3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D31DD25F64BE69A648FB1C03ADB5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