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lang w:val="en-US" w:eastAsia="zh-CN"/>
        </w:rPr>
        <w:t xml:space="preserve">                                            </w:t>
      </w:r>
      <w:r>
        <w:rPr>
          <w:rFonts w:eastAsia="方正小标宋简体" w:cs="方正小标宋简体" w:ascii="方正小标宋简体" w:hAnsi="方正小标宋简体"/>
          <w:b w:val="false"/>
          <w:bCs/>
          <w:sz w:val="32"/>
          <w:szCs w:val="32"/>
          <w:lang w:val="en-US" w:eastAsia="zh-CN"/>
        </w:rPr>
        <w:t>B</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对政协盂县第十届委员三次会议第</w:t>
      </w:r>
      <w:r>
        <w:rPr>
          <w:rFonts w:eastAsia="方正小标宋简体" w:cs="方正小标宋简体" w:ascii="方正小标宋简体" w:hAnsi="方正小标宋简体"/>
          <w:b w:val="false"/>
          <w:bCs/>
          <w:sz w:val="44"/>
          <w:szCs w:val="44"/>
        </w:rPr>
        <w:t>25</w:t>
      </w:r>
      <w:r>
        <w:rPr>
          <w:rFonts w:ascii="方正小标宋简体" w:hAnsi="方正小标宋简体" w:cs="方正小标宋简体" w:eastAsia="方正小标宋简体"/>
          <w:b w:val="false"/>
          <w:bCs/>
          <w:sz w:val="44"/>
          <w:szCs w:val="44"/>
        </w:rPr>
        <w:t>号</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提案的答复</w:t>
      </w:r>
    </w:p>
    <w:p>
      <w:pPr>
        <w:pStyle w:val="Normal"/>
        <w:keepNext w:val="false"/>
        <w:keepLines w:val="false"/>
        <w:pageBreakBefore w:val="false"/>
        <w:widowControl w:val="false"/>
        <w:kinsoku w:val="true"/>
        <w:overflowPunct w:val="true"/>
        <w:autoSpaceDE w:val="true"/>
        <w:bidi w:val="0"/>
        <w:snapToGrid w:val="true"/>
        <w:spacing w:lineRule="exact" w:line="560" w:before="313" w:after="0"/>
        <w:textAlignment w:val="auto"/>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color w:val="000000"/>
          <w:sz w:val="32"/>
          <w:szCs w:val="32"/>
          <w:lang w:val="en-US" w:eastAsia="zh-CN"/>
        </w:rPr>
        <w:t>尊敬的</w:t>
      </w:r>
      <w:r>
        <w:rPr>
          <w:rFonts w:ascii="仿宋_GB2312;仿宋" w:hAnsi="仿宋_GB2312;仿宋" w:cs="仿宋_GB2312;仿宋" w:eastAsia="仿宋_GB2312;仿宋"/>
          <w:b w:val="false"/>
          <w:bCs/>
          <w:sz w:val="32"/>
          <w:szCs w:val="32"/>
          <w:u w:val="none"/>
          <w:lang w:val="en-US" w:eastAsia="zh-CN"/>
        </w:rPr>
        <w:t>贾彦卿</w:t>
      </w:r>
      <w:r>
        <w:rPr>
          <w:rFonts w:ascii="仿宋_GB2312;仿宋" w:hAnsi="仿宋_GB2312;仿宋" w:cs="仿宋_GB2312;仿宋" w:eastAsia="仿宋_GB2312;仿宋"/>
          <w:b w:val="false"/>
          <w:bCs/>
          <w:sz w:val="32"/>
          <w:szCs w:val="32"/>
        </w:rPr>
        <w:t>代表：</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您提出的关于《关于对教育局权力设限推动教育管理改制的建议》的</w:t>
      </w:r>
      <w:r>
        <w:rPr>
          <w:rFonts w:ascii="仿宋_GB2312;仿宋" w:hAnsi="仿宋_GB2312;仿宋" w:cs="仿宋_GB2312;仿宋" w:eastAsia="仿宋_GB2312;仿宋"/>
          <w:sz w:val="32"/>
          <w:szCs w:val="32"/>
          <w:lang w:eastAsia="zh-CN"/>
        </w:rPr>
        <w:t>提案</w:t>
      </w:r>
      <w:r>
        <w:rPr>
          <w:rFonts w:ascii="仿宋_GB2312;仿宋" w:hAnsi="仿宋_GB2312;仿宋" w:cs="仿宋_GB2312;仿宋" w:eastAsia="仿宋_GB2312;仿宋"/>
          <w:sz w:val="32"/>
          <w:szCs w:val="32"/>
        </w:rPr>
        <w:t>收悉，现答复如下：</w:t>
      </w:r>
    </w:p>
    <w:p>
      <w:pPr>
        <w:pStyle w:val="Normal"/>
        <w:ind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一、加强教科局管理权责方面</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按照</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县机构改革方案，县教育科技局应设综合办、计财股、基教股、人事安全股、督导室、科技股等</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个股室和教育研究发展中心（教研室和进修校合并）、招生考试管理中心和青少年活动中心等</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个直属事业单位。因机构改革过渡和对接阳泉市教育局相关股室职能、业务，县教育科技局还暂保留：</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幼教办（对接市幼儿教育领导组办公室），隶属基教股；</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信访办（对接市教育局信访室和县信访局），隶属综合办；</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体卫艺办（对接市教育局体卫科）隶属基教股；</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电化教育和装备办（对接市教育局电教仪器站）隶属基教股；</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成职教办（对接市教育局成职教科），隶属基教股；</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审计办（对接市教育局学生资助中心），隶属计财股。下一步，我们将结合工作实际，进一步优化整合各股办职责，逐步撤并部分职责单一，职能交叉的办公室，提升教育管理水平，进一步加强落实《盂县教育科技局关于局机关从基层学校选调工作人员的办法》规定，切实把政治素质好、工作实绩突出、群众公认的人员遴选到局机关股室工作，加快局机关服务型组织建设，强化对学校精细化管理工作的监督和指导，并主动接受纪检部门及社会各界监督。</w:t>
      </w:r>
    </w:p>
    <w:p>
      <w:pPr>
        <w:pStyle w:val="Normal"/>
        <w:ind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二、加强校长教师队伍建设方面</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是进一步修订完善《盂县教育科技局关于进一步加强中小学领导干部队伍管理的实施意见（试行）》，有效发挥中小学领导干部队伍在加快推进教育现代化进程中的重要作用，进一步加强全县中小学领导干部队伍建设，推进党领导的校长负责制，完善中小学领导干部队伍管理机制，提高中小学领导干部队伍专业化水平，激发中小学领导干部队伍活力和创造力，积极打造一支“党性强、懂教育、会管理、有威信、善于做思想政治工作”的政工干部队伍和“政治过硬、品德高尚、业务精湛、治校有方”的校长队伍。</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是压实责任，加大力度监督指导基层单位职称评聘工作，严格落实《职称评审管理暂行规定》和有关文件规定，坚持德才兼备、以德为先的原则，科学公正评价教职工的职业道德、创新能力、业绩水平和实际贡献。畅通监督举报渠道，接受社会各界监督。同时加强教师聘后管理，认真落实《盂县中小学高级、一级教师任期跟踪考核管理办法（试行）》，进一步发挥高级、一级教师的骨干作用，充分调动中小学高级一级教师的工作积极性，认真履行岗位职责，发挥引领示范作用。</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是加强督导（督学）队伍建设和管理。长期以来，我县督学队伍存在专职督学少、兼职督学忙，专兼职督学职责不分、专业化程度不高、队伍不稳定等问题，不同程度影响和制约督导评估的开展。下一步，选聘一批从科室主任、校长岗位退下来的人员充实督学队伍，充分发挥这些老同志的政治素质过硬、专业经历丰富、工作责任心强等优势，加强督学队伍建设，提高督导成效，助推规范办学、内涵提升，为盂县教育均衡、高质量发展提供强有力的组织和人才保障。</w:t>
      </w:r>
    </w:p>
    <w:p>
      <w:pPr>
        <w:pStyle w:val="Normal"/>
        <w:ind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三、加强教育局人事权、采购权、工程发包招标权等权力的制约机制（三重一大）方面</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是全面推行党组织领导的校长负责制，严格执行《盂县中小学“三重一大”事项集体决策制度（暂行）》，明确议事决策具体内容、程序和要求；编制完善权责清单、权力运行风险点和权力运行流程图，涉及人事权、采购权、工程发包招标权等（三重一大）方面事宜及时上局党组会研究决定。基层党支部修订完善《学校党组织与行政班子议事决策制度》，加强和改进基层党组织建设。严格执行《关于新形势下党内政治生活的若干准则》，教育督促广大党员干部践行廉洁自律规范。</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是将“清廉学校”建设工作纳入党建和党风廉政建设责任书，纳入基层党组织书记抓基层党建述职评议内容，纳入教育综合督导内容，以责任落实推动任务落实；将“清廉学校”建设与师德师风建设、排忧行动、招生考试、经费管理、校外培训机构整治等工作相结合，定期对学校进行督导检查，保持纪律审查高压态势。</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是按照教科系统作风建设年和质量提升年的要求，县教科局制定权力清单及运行流程图，要求局领导班子成员和各科室、各学校“一把手”对照权力清单、运行流程主动扛起责任，履行“一岗双责”，带头深入查、主动改、认真做，把需要解决的问题，从体制、机制、办法、制度等层面加以巩固，先后制定出台《校长月例会制度》《盂县中小学校“三重一大”事项集体决策制度（暂行）》《盂县中小学校“三重一大”事项备案及批准要求》《盂县教育科技局关于加强中小学（幼儿园）基础设施建设管理的规定》《盂县中小学（幼儿园）维修工程管理办法》《盂县农村义务教育学校食堂管理实施细则（暂行）》《盂县义务教育阶段公办寄宿制学校免住宿费资金管理办法（暂行）》《盂县中小学（幼儿园）固定资产管理办法（暂行）》等一系列规章制度，提升人民群众对教育的满意度。制定出台《进一步规范中小学校长任课、听课、评课制度（暂行）》，班子成员开展推门听课活动时，组长及联络人与组织学校领导班子成员开展座谈并开门接访，听取学校工作汇报，了解教育教学、管理工作中的困难与师生反映的热点、难点问题，并进行及时梳理、汇总，制订整改计划，推动问题得到有效解决。</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是进一步规范办学，优化学校治理。从贯彻党的教育方针高度，加强学校治理，始终把牢政治方向，牢固树立“四个意识”，坚定“四个自信”，始终在政治立场、政治方向、政治原则、政治道路上同党中央保持高度一致，努力培养德智体美劳全面发展的社会主义建设者和接班人。从落实依法治校的目标要求上，加强师德师风建设、校外培训机构治理。逐步制定和落实学校章程，健全民主决策机制，完善学校治理结构，健全学校民主监督机制，推进信息公开和办事公开。</w:t>
      </w:r>
    </w:p>
    <w:p>
      <w:pPr>
        <w:pStyle w:val="Normal"/>
        <w:ind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四、逐步扩大高中学校招生自主权方面</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目前，山西省、市教育部门出台的高中招生政策坚持育人为本、因材施教、公平公正、稳妥推进的原则，注重改革创新，积极探索实践，推动考试招生制度改革稳妥实施。县教科局按照市教育局</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普通高中招生录取办法执行，具体是：</w:t>
      </w:r>
      <w:r>
        <w:rPr>
          <w:rFonts w:eastAsia="仿宋_GB2312;仿宋" w:cs="仿宋_GB2312;仿宋" w:ascii="仿宋_GB2312;仿宋" w:hAnsi="仿宋_GB2312;仿宋"/>
          <w:sz w:val="32"/>
          <w:szCs w:val="32"/>
          <w:lang w:val="en-US" w:eastAsia="zh-CN"/>
        </w:rPr>
        <w:t xml:space="preserve">2023 </w:t>
      </w:r>
      <w:r>
        <w:rPr>
          <w:rFonts w:ascii="仿宋_GB2312;仿宋" w:hAnsi="仿宋_GB2312;仿宋" w:cs="仿宋_GB2312;仿宋" w:eastAsia="仿宋_GB2312;仿宋"/>
          <w:sz w:val="32"/>
          <w:szCs w:val="32"/>
          <w:lang w:val="en-US" w:eastAsia="zh-CN"/>
        </w:rPr>
        <w:t>年普通高中学校采取以“初中学业水平考试科目成绩</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综合素质评价成绩”为主要依据，其它考查科目为参考依据，分批次择优录取。</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是严格执行招生计划。市教育局下达的各普通高中学校分校招生计划，是市、县教育部门和招生部门、各普通高中学校进行普通高中招生、学籍注册备案和建立普通高中学生综合发展报告的唯一依据。教科局将加强招生过程监管，严格执行招生计划，严守招生纪律，严禁任何部门和学校无计划招生、超计划招生、超规定范围招生，坚决维护招生计划的严肃性。</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是严格规范招生行为。教科局和各普通高中严格落实省、 市关于做好</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中小学招生入学工作的有关通知文件精神，全面实施“阳光招生”。普通高中招生一律实行招生计划公开、考生网上自主填报志愿、网上统一录取。</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是严格规范学籍注册。教科局和各普通高中招生工作将于</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日前结束。教科局和各普通高中学校学籍管理部门在开学一个月内通过全国中小学生学籍信息管理系统核准本行政区域内高一新生注册学籍，并且保证招生计划、招生录取名单与学籍注册名单高度一致。</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是完善指标到校政策。落实优质普通高中招生指标分配到区域内所有初中学校政策，分配比例不低于区域内优质普通高中招 生计划的</w:t>
      </w:r>
      <w:r>
        <w:rPr>
          <w:rFonts w:eastAsia="仿宋_GB2312;仿宋" w:cs="仿宋_GB2312;仿宋" w:ascii="仿宋_GB2312;仿宋" w:hAnsi="仿宋_GB2312;仿宋"/>
          <w:sz w:val="32"/>
          <w:szCs w:val="32"/>
          <w:lang w:val="en-US" w:eastAsia="zh-CN"/>
        </w:rPr>
        <w:t>70%</w:t>
      </w:r>
      <w:r>
        <w:rPr>
          <w:rFonts w:ascii="仿宋_GB2312;仿宋" w:hAnsi="仿宋_GB2312;仿宋" w:cs="仿宋_GB2312;仿宋" w:eastAsia="仿宋_GB2312;仿宋"/>
          <w:sz w:val="32"/>
          <w:szCs w:val="32"/>
          <w:lang w:val="en-US" w:eastAsia="zh-CN"/>
        </w:rPr>
        <w:t>，并在指标分配时适当向薄弱初中学校倾斜。</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今后，为进一步深化高中阶段学校考试招生制度改革，促进义务教育优质均衡发展和高中阶段教育多样化有特色发展，教科局将认真贯彻省教育厅《高中阶段学校考试招生制度改革实施意见》文件精神，在先期试点的基础上，自</w:t>
      </w:r>
      <w:r>
        <w:rPr>
          <w:rFonts w:eastAsia="仿宋_GB2312;仿宋" w:cs="仿宋_GB2312;仿宋" w:ascii="仿宋_GB2312;仿宋" w:hAnsi="仿宋_GB2312;仿宋"/>
          <w:sz w:val="32"/>
          <w:szCs w:val="32"/>
          <w:lang w:val="en-US" w:eastAsia="zh-CN"/>
        </w:rPr>
        <w:t xml:space="preserve">2022 </w:t>
      </w:r>
      <w:r>
        <w:rPr>
          <w:rFonts w:ascii="仿宋_GB2312;仿宋" w:hAnsi="仿宋_GB2312;仿宋" w:cs="仿宋_GB2312;仿宋" w:eastAsia="仿宋_GB2312;仿宋"/>
          <w:sz w:val="32"/>
          <w:szCs w:val="32"/>
          <w:lang w:val="en-US" w:eastAsia="zh-CN"/>
        </w:rPr>
        <w:t>年秋季入学的初一新生开始，全县整体启动高中阶段学校考试招生制度改革工作，用三年时间健全完善基于初中学业水平考试成绩、结合综合素质评价的高中阶段学校考试招生录取模式和规范有序、监督有力的考试管理机制，到</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形成促进学生全面健康成长、维护教育公平的高中阶段学校考试招生制度。</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感谢您对我县教育工作的关心和支持，欢迎您继续对我们的工作多提宝贵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领导签字：                   承办单位（盖章）</w:t>
      </w:r>
    </w:p>
    <w:p>
      <w:pPr>
        <w:pStyle w:val="Style14"/>
        <w:keepNext w:val="false"/>
        <w:keepLines w:val="false"/>
        <w:pageBreakBefore w:val="false"/>
        <w:kinsoku w:val="true"/>
        <w:overflowPunct w:val="true"/>
        <w:autoSpaceDE w:val="true"/>
        <w:bidi w:val="0"/>
        <w:snapToGrid w:val="true"/>
        <w:spacing w:lineRule="exact" w:line="560" w:before="0" w:after="0"/>
        <w:ind w:right="128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办人姓名：</w:t>
      </w:r>
      <w:r>
        <w:rPr>
          <w:rFonts w:ascii="仿宋_GB2312;仿宋" w:hAnsi="仿宋_GB2312;仿宋" w:cs="仿宋_GB2312;仿宋" w:eastAsia="仿宋_GB2312;仿宋"/>
          <w:sz w:val="32"/>
          <w:szCs w:val="32"/>
          <w:lang w:eastAsia="zh-CN"/>
        </w:rPr>
        <w:t>赵  政</w:t>
      </w:r>
      <w:r>
        <w:rPr>
          <w:rFonts w:ascii="仿宋_GB2312;仿宋" w:hAnsi="仿宋_GB2312;仿宋" w:cs="仿宋_GB2312;仿宋" w:eastAsia="仿宋_GB2312;仿宋"/>
          <w:sz w:val="32"/>
          <w:szCs w:val="32"/>
        </w:rPr>
        <w:t xml:space="preserve">         </w:t>
      </w:r>
    </w:p>
    <w:p>
      <w:pPr>
        <w:pStyle w:val="Style14"/>
        <w:keepNext w:val="false"/>
        <w:keepLines w:val="false"/>
        <w:pageBreakBefore w:val="false"/>
        <w:kinsoku w:val="true"/>
        <w:overflowPunct w:val="true"/>
        <w:autoSpaceDE w:val="true"/>
        <w:bidi w:val="0"/>
        <w:snapToGrid w:val="true"/>
        <w:spacing w:lineRule="exact" w:line="560" w:before="0" w:after="0"/>
        <w:ind w:right="128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18435365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4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w:t>
      </w:r>
    </w:p>
    <w:p>
      <w:pPr>
        <w:pStyle w:val="Normal"/>
        <w:jc w:val="distribute"/>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right="223" w:hanging="0"/>
      <w:jc w:val="right"/>
      <w:rPr>
        <w:rFonts w:ascii="仿宋" w:hAnsi="仿宋" w:eastAsia="仿宋" w:cs="仿宋"/>
        <w:sz w:val="27"/>
        <w:szCs w:val="27"/>
      </w:rPr>
    </w:pPr>
    <w:r>
      <w:rPr>
        <w:rFonts w:eastAsia="仿宋" w:cs="仿宋" w:ascii="仿宋" w:hAnsi="仿宋"/>
        <w:sz w:val="27"/>
        <w:szCs w:val="27"/>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5">
    <w:name w:val="Heading 5"/>
    <w:basedOn w:val="Normal"/>
    <w:next w:val="Normal"/>
    <w:qFormat/>
    <w:pPr>
      <w:keepNext w:val="true"/>
      <w:keepLines/>
      <w:numPr>
        <w:ilvl w:val="4"/>
        <w:numId w:val="1"/>
      </w:numPr>
      <w:spacing w:lineRule="auto" w:line="372"/>
      <w:outlineLvl w:val="4"/>
    </w:pPr>
    <w:rPr>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0:58:00Z</dcterms:created>
  <dc:creator>hp</dc:creator>
  <dc:description/>
  <dc:language>en-US</dc:language>
  <cp:lastModifiedBy>赵瑞</cp:lastModifiedBy>
  <cp:lastPrinted>2021-07-27T16:40:00Z</cp:lastPrinted>
  <dcterms:modified xsi:type="dcterms:W3CDTF">2023-10-23T02:33:54Z</dcterms:modified>
  <cp:revision>1</cp:revision>
  <dc:subject/>
  <dc:title>对盂县第十七届人大一次会议第59号建议的答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A0885F4BA346ACB3F9C67EC1BE19F5</vt:lpwstr>
  </property>
  <property fmtid="{D5CDD505-2E9C-101B-9397-08002B2CF9AE}" pid="3" name="KSOProductBuildVer">
    <vt:lpwstr>2052-12.1.0.15712</vt:lpwstr>
  </property>
  <property fmtid="{D5CDD505-2E9C-101B-9397-08002B2CF9AE}" pid="4" name="commondata">
    <vt:lpwstr>commondata</vt:lpwstr>
  </property>
</Properties>
</file>