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41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政协盂县第十届委员三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吕畅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（们）提出的关于《关于倡导低碳生活绿色出行的建议》的建议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一直倡导绿色出行，一是为大幅度减少机动车大气污染排放，目前全县淘汰国三及以下排放标准营运中型和重型柴油货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，其中，中型以下柴油货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，重型柴油货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；二是城市公交公司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由燃油车更换为燃气客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将燃油车更换为电动客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；三是在盂县投放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共享单车。保证将低碳绿色出行落到实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欢迎你提出更好的批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领导签字：                  承办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办人签字：李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4219199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0:29:53Z</dcterms:created>
  <dc:creator>Administrator</dc:creator>
  <dc:description/>
  <dc:language>en-US</dc:language>
  <cp:lastModifiedBy>赵瑞</cp:lastModifiedBy>
  <dcterms:modified xsi:type="dcterms:W3CDTF">2023-10-23T03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F8C69DC841768F1C334A7802BF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