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B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政协盂县第十届委员三次会议第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02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号提案</w:t>
      </w:r>
      <w:r>
        <w:rPr>
          <w:rFonts w:ascii="宋体" w:hAnsi="宋体" w:cs="宋体"/>
          <w:b/>
          <w:bCs/>
          <w:sz w:val="44"/>
          <w:szCs w:val="44"/>
        </w:rPr>
        <w:t>的答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崔昶华委员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《关于加强乡镇工勤人员管理的建议》的提案收悉，现答复如下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于“县级统筹，解决工勤人员聘用事宜”“规范管理，增加农村地区就业机会”，根据《盂县事业单位编外聘用人员管理办法（试行）》第三条“ 事业单位确因事业发展急需、人员编制员额不足、需要编外聘用人员的采取劳务派遣方式解决，具体由单位提出申请，主管部门加注意见，并按管理权限报组织、人社部门，最后由人社部门汇总。经县委、县政府研究核实编外用工额度后，由编制部门核准招聘计划，人社部门统一发布招聘公告向社会公开招聘，一般一年一次。新聘人员年龄要求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周岁以下，并具有大专以上学历，编外聘用人员的日常管理由用人单位负责，编外聘用人员凡出现年度考核不称职、违法乱纪等情况的，一律予以解聘”。各单位依据以上程序招聘需要的编外人员，具体要求按相关规定自行拟定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于“加大上级资金扶持和本级自筹”的建议，根据《盂县事业单位编外聘用人员管理办法（试行）》第六条“ 新聘人员按规定签订（或解除）劳动合同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工作日内应按管理权限将相关材料报县组织、人社、编制部门备案。无收入的财政拨款事业单位经费由财政负担，有收入的财政拨款事业单位和财政补助事业单位经费自理。备案后，经人社部门核准，方可到县财政部门申请核增、核减编外聘用人员经费。”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您对盂县人力资源和社会保障局工作的关心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1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1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1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盂县人力资源和社会保障局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3-08-08T10:35:00Z</cp:lastPrinted>
  <dcterms:modified xsi:type="dcterms:W3CDTF">2023-10-23T03:2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950D5DEA9434A9C91F20199A3AC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