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B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对政协盂县第十届委员三次会议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9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号提案的答复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李丽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提出的关于《关注养老问题，做好四项工作》的提案收悉，现答复如下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稳步推进社区养老服务发展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县首家社区老年餐厅在红楼社区启动运营，填补了我县社区居家养老服务发展的空白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在锦隆社区开办的馨康养生养老服务中心，建设床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，服务内容包括配餐送餐、健身娱乐、家政维修服务、洗浴服务等。以上项目先行先试，为我县社区养老服务发展积累了相关建设和运营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县政府工作报告中将“实施城镇社区养老幸福工程，落实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6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岁以上用餐补贴，推进社区老年餐厅建设全覆盖”列入年内完成的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件民生实事。目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局已委托专业机构对我县城镇社区、秀水镇村管小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周岁以上老年人进行用餐服务需求，及现有老年餐厅服务供给情况进行调研评估。将根据评估结果，年内出台具体的用餐补贴方案，并在其他社区建设社区老年餐厅，逐步配套建设功能完善的养老服务机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推行智慧养老服务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市民政局开展居家和社区基本养老提升行动。盂县将完成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6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张经济困难的失能、部分失能老年人家庭床位建设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5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次上门服务。同步建立阳泉市智慧养老服务平台，项目实施全过程通过平台操作，该项目涉及盂县城镇社区办事处、秀水镇、南娄镇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乡镇。通过该平台可为居家老人提供紧急呼叫及智慧化健康管理服务，常态化、动态化掌握老年人生命体征、行为活动状况等健康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实施适老化改造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开展特殊困难老年人居家适老化改造工程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在仙人乡、北下庄乡先行先试，逐步在其他乡镇内推开，对符合条件的特殊困难老年人家庭生活环境和设施进行适老化改造。预计完成改造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户，每户投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元，有效满足老年人居家养老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养老护理水平。</w:t>
      </w:r>
      <w:r>
        <w:rPr>
          <w:rFonts w:ascii="仿宋" w:hAnsi="仿宋" w:cs="仿宋" w:eastAsia="仿宋"/>
          <w:sz w:val="32"/>
          <w:szCs w:val="32"/>
          <w:lang w:eastAsia="zh-CN"/>
        </w:rPr>
        <w:t>全县现运行养老机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其中乡镇敬老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民办养老机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共有工作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从事护理工作的共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全部取得初级以上护理资格证。市民政局每年组织我县养老机构护理工作人员进行技能培训，逐步提升护理能力和养老服务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感谢您对养老事业的关心，希望您继续关注和支持我们的工作。</w:t>
      </w:r>
    </w:p>
    <w:p>
      <w:pPr>
        <w:pStyle w:val="TextBody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领导签字：                       承办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承办人姓名：李云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535365789</w:t>
      </w:r>
    </w:p>
    <w:p>
      <w:pPr>
        <w:pStyle w:val="Normal"/>
        <w:ind w:left="5440" w:hanging="54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;仿宋" w:hAnsi="仿宋_GB2312;仿宋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next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文本缩进1"/>
    <w:basedOn w:val="Normal"/>
    <w:qFormat/>
    <w:pPr>
      <w:ind w:left="200" w:hanging="0"/>
    </w:pPr>
    <w:rPr/>
  </w:style>
  <w:style w:type="paragraph" w:styleId="21">
    <w:name w:val="正文首行缩进 21"/>
    <w:basedOn w:val="1"/>
    <w:next w:val="Style15"/>
    <w:qFormat/>
    <w:pPr>
      <w:ind w:left="200"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20:11Z</dcterms:created>
  <dc:creator>LENOVO</dc:creator>
  <dc:description/>
  <dc:language>en-US</dc:language>
  <cp:lastModifiedBy>赵瑞</cp:lastModifiedBy>
  <cp:lastPrinted>2023-06-24T10:06:00Z</cp:lastPrinted>
  <dcterms:modified xsi:type="dcterms:W3CDTF">2023-10-23T03:1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3CBE737CC4309BD3E0533AA88C18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eyJoZGlkIjoiOWE0OGMxMzUzYzBhNGMwNzAwNjk0ZWM0YjFlNTg3MGQifQ==</vt:lpwstr>
  </property>
</Properties>
</file>