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对政协盂县第十届委员三次会议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89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韩改卿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提出的关于《我县农村养老服务体系迈向高质量发展的建议》的提案收悉，现答复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关于您提到的农村老人缺少经济保障、独居和空巢老人生活无人照料、精神生活空虚的问题目前确实存在。近年来我县农村养老稳步发展，上述问题正逐步得到解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加大养老投入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自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开始，我县乡镇中心敬老院陆续建成并投入使用。上级部门专项资金下达各乡镇中心敬老院用于建设补助。近年来福利彩票公益金资助项目优先资助敬老院完善基础设施，提升养老服务质量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全县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家乡镇中心敬老院进行清洁取暖改造，改造资金和运行电费由县财政负担。农村老年人日间照料中心自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开始逐步建设并投入运营，上级部门专项资金用于建设补助，县级财政每年配套运营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二、鼓励社会力量参与养老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盂县光荣老年公寓开办运营，属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养老福利事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民办非企业单位，为我县乡镇敬老院做出了很好的补充作用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盂县幸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养老服务中心正式注册成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以来该企业在我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家社区开办了老年餐厅，在锦隆社区开办馨康养生养老服务中心，填补了我县社区居家养老服务发展的空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、养老服务供给不断完善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截至目前在农村形成了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家养老机构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老年人日间照料中心为主体的养老服务体系，养老供需基本得到平衡。近年来各养老机构、老年人日间照料中心重视老年人精神活动，均建设娱乐活动室、图书阅览室、健身室，不断丰富老年人的精神娱乐活动，真正实现老年人“老有所养，老有所乐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一步我局将积极争取上级部门政策和资金支持，不断提升我县养老机构的基础设施建设水平和管理水平，全面开放养老市场，落实相关养老服务优惠政策措施，促进我县养老服务业高质量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感谢您对养老事业的关心，希望您继续关注和支持我们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领导签字：           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承办人姓名：李云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5353657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left="5440" w:hanging="54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;仿宋" w:hAnsi="仿宋_GB2312;仿宋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20:11Z</dcterms:created>
  <dc:creator>LENOVO</dc:creator>
  <dc:description/>
  <dc:language>en-US</dc:language>
  <cp:lastModifiedBy>赵瑞</cp:lastModifiedBy>
  <cp:lastPrinted>2023-06-28T10:13:00Z</cp:lastPrinted>
  <dcterms:modified xsi:type="dcterms:W3CDTF">2023-10-23T03:1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3CBE737CC4309BD3E0533AA88C18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eyJoZGlkIjoiOWE0OGMxMzUzYzBhNGMwNzAwNjk0ZWM0YjFlNTg3MGQifQ==</vt:lpwstr>
  </property>
</Properties>
</file>