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7880" w:hanging="32737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7880" w:hanging="32737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7880" w:hanging="32737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7880" w:hanging="32737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46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政协盂县第十届委员三次会议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韩国瑞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您（们）提出的关于《关于优化旅游交通的建议》的建议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旅游客运专线班线是由阳泉市人民政府审批的。我局将积极协调相关部门，加快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欢迎你提出更好的批评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领导签字：                  承办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办人签字：李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4219199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0:29:53Z</dcterms:created>
  <dc:creator>Administrator</dc:creator>
  <dc:description/>
  <dc:language>en-US</dc:language>
  <cp:lastModifiedBy>赵瑞</cp:lastModifiedBy>
  <dcterms:modified xsi:type="dcterms:W3CDTF">2023-10-23T03:0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CF8C69DC841768F1C334A7802BFA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