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41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政协盂县第十届委员三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白满堂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（们）提出的关于《关于尽快改建东太国防公路盂县段的建议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公路已经列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国防公路建设计划，国防战备公路属于保密性项目，不宜对外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欢迎你提出更好的批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管县长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领导签字：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人签字：李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219199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29:53Z</dcterms:created>
  <dc:creator>Administrator</dc:creator>
  <dc:description/>
  <dc:language>en-US</dc:language>
  <cp:lastModifiedBy>赵瑞</cp:lastModifiedBy>
  <dcterms:modified xsi:type="dcterms:W3CDTF">2023-10-23T03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F8C69DC841768F1C334A7802BF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