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24"/>
          <w:szCs w:val="20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24"/>
          <w:szCs w:val="20"/>
        </w:rPr>
      </w:pPr>
      <w:r>
        <w:rPr>
          <w:rFonts w:eastAsia="仿宋_GB2312;仿宋" w:ascii="仿宋_GB2312;仿宋" w:hAnsi="仿宋_GB2312;仿宋"/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41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盂县政协十届三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明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（们）提出的关于《关于拓宽石阳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2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盂县北段道路的建议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国省干线公路不属于我县管辖范围，由阳泉市公路分局的主管，我局高度重视该项目的建设，并积极将你的建议反馈给阳泉市公路分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欢迎你提出更好的批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领导签字：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办人签字：李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219199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0:29:53Z</dcterms:created>
  <dc:creator>Administrator</dc:creator>
  <dc:description/>
  <dc:language>en-US</dc:language>
  <cp:lastModifiedBy>赵瑞</cp:lastModifiedBy>
  <dcterms:modified xsi:type="dcterms:W3CDTF">2023-10-23T03:0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CF8C69DC841768F1C334A7802BF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