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对政协盂县第十届委员三次会议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6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尊敬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虹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关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关于减少中小学生使用电子产品频次的建议》的提案已收悉，诚挚地感谢您对我县青少年给予的高度关注与大力支持。现就相关建议情况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合理</w:t>
      </w:r>
      <w:r>
        <w:rPr>
          <w:rFonts w:ascii="黑体" w:hAnsi="黑体" w:cs="黑体" w:eastAsia="黑体"/>
          <w:sz w:val="32"/>
          <w:szCs w:val="32"/>
          <w:lang w:eastAsia="zh-CN"/>
        </w:rPr>
        <w:t>控制电子产品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盂县加强义务教育学校作业管理实施办法等十个工作方案的通知》中“不得使用手机布置作业或要求学生利用手机完成作业”的要求，各学校全体教师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科学合理使用电子产品，严禁学生将手机、平板电脑等电子产品带入学校、带入课堂。学校教育本着按需的原则合理使用电子产品，要求教师不得使用手机布置作业或要求学生利用手机完成作业，强化作业的设计与管理，杜绝重复性、机械性、惩罚性作业，增加实践性、创新性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增加户外活动和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校按照有关规定开设体育课程，完成课程标准要求的教学任务，不得削减或者挤占体育课时。组织开展课外体育活动，将其纳入教学计划，列入作息时间安排，与体育课程内容相衔接。中小学校每天上午统一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钟的大课间体育活动；对当天没有体育课的班级，应当在下午课后组织学生进行集体体育锻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加强家校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学校通过家访、家长会等形式，提醒家长积极配合学校开展好学生近视防控工作。积极引导孩子进行户外活动或体育锻炼；加强对学生使用电子产品的引导，注重对学生的思想教育，使学生从思想上真正实现转变，主动放弃使用或少使用电子产品，同时教育学生了解手机等电子产品的性能、对人体的危害以及使用中可能会遇到的诈骗、传播谣言等犯罪行为，让学生具备自律意识，以健康的心态使用电子产品；倡导家长减轻学生课外负担，根据孩子兴趣爱好合理选择校外培训内容，避免学校减负、家庭增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坚持眼保健操等护眼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小学校严格组织全体学生每天上下午各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眼保健操，教师要教会学生正确掌握执笔姿势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加强学校卫生与健康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学校依托健康教育相关课程，向学生宣传合理使用电子产品，讲授保护视力的意义和方法，积极利用广播、宣传栏、家长会、家长学校等形式对学生和家长开展科学用眼护眼健康教育，通过学校和学生辐射教育家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定期开展视力监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卫生健康部门指导下，严格落实学生健康体检制度和每学期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视力监测制度，配合医疗卫生机构开展视力筛查，并及时把视力监测和筛查结果记入儿童青少年视力健康电子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感谢您对教育工作的关心和支持，更感谢您提出了宝贵的建议和意见，我们会认真总结、反思，在今后的工作中会进一步强化管理，合理使用电子产品，提升中小学生近视防控力度，促进学生身心健康发展。希望您继续关注和支持我县教育工作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领导签字：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办人姓名：崔秋平、侯宝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8353058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9353855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see</dc:creator>
  <dc:description/>
  <dc:language>en-US</dc:language>
  <cp:lastModifiedBy>赵瑞</cp:lastModifiedBy>
  <dcterms:modified xsi:type="dcterms:W3CDTF">2023-10-23T02:5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EB4D44B8D403EB9194612AF014EE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