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                   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B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政协盂县第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届委员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213" w:leader="none"/>
          <w:tab w:val="left" w:pos="66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;仿宋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FF"/>
          <w:sz w:val="44"/>
          <w:szCs w:val="44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付美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您提出的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关于提升县级医院医疗服务能力的建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的提案收悉，现答复如下：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baseline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随着医疗卫生体制改革的进一步深入，各级政府对卫生事业给予了极大的支持，卫生工作的重点也有了较大幅度的调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逐步走向以预防为主，农村医疗为重点，基本公共卫生服务与基本医疗服务相结合的发展模式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坚持以人为本、党管人才的原则，大力实施“科教兴医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”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人才强医”战略，以引进高层次卫生人才、培养实用型卫生人才、加强卫生人才管理为重点，积极推进卫生人才队伍建设，不断提升卫生科技服务水平，促进了全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县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卫生事业快速健康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县医疗集团积极与省人民医院建立对口支援关系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把好的管理模式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借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到县医院，全面提升医院整体水平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特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注重发挥专家的传、帮、带作用，派驻专家进行技术帮扶，建立医疗人才“组团式”支援长效机制，通过专家长期坐诊、预约门诊、预约手术、大型义诊等形式，帮助县人民医院开展新业务新项目，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优质医疗技术资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得到下沉。省人民医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专家包括骨科、心内科、呼吸科、肾内科、风湿免疫血液科、内分泌科、妇科、中医科、乳腺科、普外科、肛肠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等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-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坐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次，接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次，省专家预约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不断满足了老百姓日益增长的就医需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县人民医院进一步加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重症医学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能力建设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成立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重症医学科病房、中央工作站、配药室、医疗物品材料室、仪器室、医师办公室、护理办公室、示教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床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目前科室有医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其中一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治医师于去年在山西省人民医院重症医学科进修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护士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山西省人民医院重症医学科进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。科室现有设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每个床单元均按“生命岛”模式设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均配备防褥疮床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每床配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电插座，氧气、压缩空气和负压吸引接口各两套；提供电、医用氧气、压缩空气和负压吸引等功能支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配置床旁监护系统，进行心电、血压、脉搏氧饱和度、有创压力监测等生命体征监护，护理站配有中心监护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病区配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有创呼吸机（迈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SV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可用于无创通气及氧疗模式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无创呼吸机（斯百瑞），每床配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简易呼吸器（复苏呼吸气囊），为便于安全转运患者，配置便携式呼吸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；每床均配置输液泵、微量注射泵（等待中）和肠内营养输注泵；现病区配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心电图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血气分析仪（厂家已调试，等待配件安装完毕后可正常使用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除颤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血液净化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病人转运车；另单独备有可视喉镜、各种接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以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他抢救用具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床旁超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医用电脑控温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多频震荡排痰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空调调控病区温度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医院发展需要，针对各科室实际制定学习培训计划，有力地推动了全院医护人员的理论水平和实践技能，使全院学习氛围空前高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创建“学习型、服务型”医院提供了坚实保障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今后，我局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继续加强县级医院医疗服务能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进一步促进我县医药卫生事业长远健康发展，同时也希望您继续对我县卫生事业给予关注和支持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领导签字：        承办单位：盂县卫生健康和体育局 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承 办 人：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刘素青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  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5600120                       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tyle15"/>
        <w:ind w:left="0" w:firstLine="4800"/>
        <w:rPr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Arial"/>
          <w:color w:val="000000"/>
          <w:sz w:val="32"/>
          <w:szCs w:val="32"/>
          <w:lang w:val="en-US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lineRule="exact" w:line="560"/>
      <w:ind w:left="0" w:firstLine="880"/>
    </w:pPr>
    <w:rPr>
      <w:rFonts w:ascii="Times New Roman" w:hAnsi="Times New Roman" w:eastAsia="仿宋_GB2312;仿宋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spacing w:before="0" w:after="120"/>
      <w:ind w:left="42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53:00Z</dcterms:created>
  <dc:creator>Administrator</dc:creator>
  <dc:description/>
  <dc:language>en-US</dc:language>
  <cp:lastModifiedBy>赵瑞</cp:lastModifiedBy>
  <cp:lastPrinted>2016-11-10T17:24:00Z</cp:lastPrinted>
  <dcterms:modified xsi:type="dcterms:W3CDTF">2023-10-23T02:40:30Z</dcterms:modified>
  <cp:revision>20</cp:revision>
  <dc:subject/>
  <dc:title>                                                           （A、B、C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EEDDD42D7468C853F4107223FA12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