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Calibri" w:cs="Calibri"/>
          <w:color w:val="000000"/>
        </w:rPr>
        <w:t xml:space="preserve">   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            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政协盂县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届委员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仿宋_GB2312;仿宋"/>
          <w:b/>
          <w:b/>
          <w:color w:val="000000"/>
          <w:sz w:val="36"/>
          <w:szCs w:val="36"/>
        </w:rPr>
      </w:pPr>
      <w:r>
        <w:rPr>
          <w:rFonts w:eastAsia="方正小标宋简体" w:cs="仿宋_GB2312;仿宋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 w:color="FFFFFF"/>
          <w:lang w:val="en-US" w:eastAsia="zh-CN"/>
        </w:rPr>
        <w:t>刘光林委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您提出的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关于促进我县中医药发展的建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的提案收悉，现答复如下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近年来，国家、省、市、县政府大力扶持促进中医药事业发展，县中医医院作为我县唯一一所二级甲等中医医院，不断创新发展，坚持中西医结合并用，医疗服务能力和管理水平显著提高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按照山西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u w:val="none"/>
          <w:lang w:eastAsia="zh-CN"/>
        </w:rPr>
        <w:t>省卫生健康委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制定的《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山西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县级三级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中医医疗机构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申报遴选建设工作方案》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已经申报县级三级中医医院建设，并积极推进各项工作。为继承整理名老中医药专家的学术经验和技术专长，培养造就高层次中医临床人才，继承与发展中医药学术，根据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县级中医师承教育基地建设暨高年资中医医师师带徒项目》文件要求，县中医医院遴选张东明、刘惠芬、赵培英三名名医作为带教老师，选派继承人进行跟师学习，购置基地建设所需设备，仪器，目前中医师承基地建设有序进行，继承人每周跟诊抄方，学习，定期书写经验总结、跟师笔记、学习心得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疫情防控中发挥中医药特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所有新冠住院患者均使用中药进行治疗，积极应用中医药特色疗法缓解患者症状，缩短患者病程，减轻患者痛苦。医院积极开展中医药专家巡诊服务，中医专家带药下乡，为乡村老百姓提供中医药服务。医保部门认真落实相关保障政策，已将中医适宜技术门诊治疗纳入医保支付范围，更有利于中医药事业的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按照国家中医药管理局《关于中医医院发挥中医药特色优势加强人员配备的通知》和《中医医院评审标准》，结合实际发展需求，大力优化中医人才结构，本着专业技术领先、人才梯队合理，重点学科建设优先的原则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制定人才招聘计划，积极与县政府、人社局申请进行人才招聘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充实人才队伍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有计划地引进本科以上高层次中医药专业技术实用型人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配备充足的中医药人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；遵循中医药学术特点和中医药人才成长规律，组织开展中医经典理论培训、临床中药知识与技能培训以及中医药管理知识的培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提高中医药人员在医务人员总数的比例，满足临床工作需要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结合重点专科建设，加强学科带头人和中青年技术骨干培养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采取多渠道、多途径的方式创造再学习的条件，进一步加大人才培养的力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更好地促进全县中医药事业发展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希望您继续关注和支持我县卫生事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领导签字：      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承办单位：盂县卫生健康和体育局 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承 办 人：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刘素青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 xml:space="preserve">    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5600120                       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5"/>
        <w:ind w:left="0" w:firstLine="4800"/>
        <w:rPr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Arial"/>
          <w:color w:val="000000"/>
          <w:sz w:val="32"/>
          <w:szCs w:val="32"/>
          <w:lang w:val="en-US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lineRule="exact" w:line="560"/>
      <w:ind w:left="0" w:firstLine="880"/>
    </w:pPr>
    <w:rPr>
      <w:rFonts w:ascii="Times New Roman" w:hAnsi="Times New Roman" w:eastAsia="仿宋_GB2312;仿宋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53:00Z</dcterms:created>
  <dc:creator>Administrator</dc:creator>
  <dc:description/>
  <dc:language>en-US</dc:language>
  <cp:lastModifiedBy>赵瑞</cp:lastModifiedBy>
  <cp:lastPrinted>2023-06-13T10:46:00Z</cp:lastPrinted>
  <dcterms:modified xsi:type="dcterms:W3CDTF">2023-10-23T02:40:01Z</dcterms:modified>
  <cp:revision>20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67E5EB70D424B8DDA1788C8BCB4D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