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center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 xml:space="preserve">                                         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center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关于中国人民政治协商会议盂县委员会十届三次会议第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号提案的答复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刘晓玲委员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你们提出的《关于加快推进城市数字化转型的建议》已收悉，现答复如下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一、数智新城建设是省委、省政府赋予我市的重大使命，我县拟将制定《盂县推动数智新城建设实施方案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2023-202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）》，以进一步推动我县数智新城建设，推动我县城市数字化转型，该方案将在市实施方案公布后制定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"/>
        </w:rPr>
        <w:t>二、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为培育和扶持数字经济企业发展，推动新一代信息技术在各行各业的应用，促进我县数字经济新业态、新模式集聚式发展，</w:t>
      </w:r>
      <w:r>
        <w:rPr>
          <w:rStyle w:val="15"/>
          <w:rFonts w:ascii="宋体" w:hAnsi="宋体" w:cs="宋体"/>
          <w:b w:val="false"/>
          <w:bCs/>
          <w:kern w:val="2"/>
          <w:sz w:val="28"/>
          <w:szCs w:val="28"/>
          <w:lang w:val="en-US" w:eastAsia="zh-CN" w:bidi="ar"/>
        </w:rPr>
        <w:t>参照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《阳泉市数字经济企业认定管理办法》，结合我县实际，拟计划出台《盂县数字经济企业认定管理办法》，目前该办法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正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处于公平性审查修改阶段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三、为大力发展数字经济，充分利用云计算、大数据、物联网、人工智能、区块链等新一代信息技术，促进城市数据资源融合，优化再造政务业务流程，推进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盂县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城市治理体系和治理能力现代化，大力支持与鼓励以数智城楼宇经济为核心的数字产业行业落户生根，发展壮大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领导签字：                              承办单位（盖章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承办人姓名：王思宇                      联系电话：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8099215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5880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2023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3-10-23T02:1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2BF73F16E4D239D4325AE25A26FC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