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       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 xml:space="preserve"> 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>B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对政协盂县第十届委员三次会议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第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>36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号提案的答复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高伟委员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您提出的关于《应恢复元宵节传统灯会的建议》的提案收悉，现答复如下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百节年为首，春节是中华民族最隆重的传统佳节，三节文化已形成我县的文化活动品牌，每年都隆重举办，沿街灯在腊月二十三至正月十八各条主干道、大型广场等地美化、亮化，近几年来由于疫情原因，线上举办活动甚多，随着疫情的好转，今年“三节”期间，组织开展了丰富多彩的线上线下群众文化活动，春节元宵节期间组织了《新时代 新盂县》春节联欢文艺汇演、迎春戏曲专场晚会、趣味元宵节猜字谜、年俗文化展、元宵节街头文艺汇演、《鼓舞新时代》锣鼓展演、乡镇组织了春节、元宵节社火表演、奕丰生态园“青春飞扬，雪舞生态园”滑雪节等形式多样、内容丰富、线上线下相结合的系列文化活动，活动覆盖乡村、景区、社区等基层，形成层层开展、处处可见的活动格局，营造了欢乐、充实、祥和、热烈的节日氛围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愿我们携起手来，共同为我县人民群众的幸福生活，作出更多贡献！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领导签字：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承办单位：（盖章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承办人姓名：</w:t>
      </w:r>
    </w:p>
    <w:p>
      <w:pPr>
        <w:pStyle w:val="Style16"/>
        <w:spacing w:before="0" w:after="0"/>
        <w:ind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0353-5615266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817" w:leader="none"/>
        </w:tabs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59:00Z</dcterms:created>
  <dc:creator>zykj</dc:creator>
  <dc:description/>
  <dc:language>en-US</dc:language>
  <cp:lastModifiedBy>admin</cp:lastModifiedBy>
  <cp:lastPrinted>2023-08-31T18:01:00Z</cp:lastPrinted>
  <dcterms:modified xsi:type="dcterms:W3CDTF">2023-08-31T10:0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97B8BEB3E4FB98288E93D82B30D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