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      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（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B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对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政协盂县第十届委员三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0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号提案</w:t>
      </w:r>
      <w:r>
        <w:rPr>
          <w:rFonts w:ascii="宋体" w:hAnsi="宋体" w:cs="宋体"/>
          <w:b/>
          <w:bCs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赵建忠委员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提出的《关于在我县增加企业特殊工种人员培训机构的建议》的提案收悉，现答复如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县境内现有民办培训机构六家，培训工种大多是社会应用类，受师资、场地、设施限制涉及企业工种少之又少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县唯一一所公办职业学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盂县职业技术学校，师资力量雄厚，教学设施完备，企业类工种齐全，走校企合作化道路，在保证一定经费投入的前提下，一定能为企业培养一支技术过硬、素质高强的队伍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下一步，我们将持续深入企业，了解掌握企业所需，一如既往地做好服务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以上为建议答复。感谢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县人力资源和社会保障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工作的关心、支持和理解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0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盂县人力资源和社会保障局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01:59Z</dcterms:created>
  <dc:creator>Administrator</dc:creator>
  <dc:description/>
  <dc:language>en-US</dc:language>
  <cp:lastModifiedBy>赵瑞</cp:lastModifiedBy>
  <dcterms:modified xsi:type="dcterms:W3CDTF">2023-10-23T03:2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86A8F45394680B8E192C114427D4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