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仿宋_GB2312" w:ascii="仿宋_GB2312" w:hAnsi="仿宋_GB2312"/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盂县第十七届人大五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吕海生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（们）提出的《关于完善“牛白线”道路配套设施及后期管理、养护的议案》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完善“牛白线”道路配套设施及后期管理、养护的建议非常好，我局高度重视，及时进行研究部署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“牛白线”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已完成交工验收工作，在交工验收至竣工验收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缺陷责任期内出现的问题，由原来的施工单位负责修复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加强牛白线道路的日常巡查工作，公路服务中心、交通运输综合行政执法队在日常工作中，特别是极端天气发生后，及时进行巡查、信息反馈，及时进行处理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路服务中心将加强道路的养护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一直以来对我们工作的关心、关注和支持，真诚欢迎您对我们今后的工作提出更好的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left="0" w:firstLine="3307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5-09-28T11:31:00Z</cp:lastPrinted>
  <dcterms:modified xsi:type="dcterms:W3CDTF">2025-11-19T08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4ECED27914F7EAD210EBDA32D2C4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