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（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对</w:t>
      </w:r>
      <w:r>
        <w:rPr>
          <w:rFonts w:ascii="宋体" w:hAnsi="宋体" w:cs="宋体"/>
          <w:b/>
          <w:sz w:val="44"/>
          <w:szCs w:val="44"/>
          <w:lang w:val="en-US" w:eastAsia="zh-CN"/>
        </w:rPr>
        <w:t>盂县第十七届人大五次会议</w:t>
      </w: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  <w:lang w:val="en-US" w:eastAsia="zh-CN"/>
        </w:rPr>
        <w:t>96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号</w:t>
      </w:r>
      <w:r>
        <w:rPr>
          <w:rFonts w:ascii="宋体" w:hAnsi="宋体" w:cs="宋体"/>
          <w:b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王志英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《关于继续做好就业社保服务民生实事，不断增强人民群众获得感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去年，省政府将“就业社保服务社区村村全覆盖”列为重点民生实事，我县推进成效显著。依托乡镇（城镇办事处）和行政村（社区）党群服务中心现有条件，充分利用计算机、人员等资源，在不增加基层负担的前提下，全县共建成就业社保服务站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实现服务网县域全覆盖。在全市各级人社部门的协力推动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高频次、低风险的就业社保服务事项已延伸至基层，组建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人的经办队伍，通过广泛宣传、强化培训、优化服务，各基层服务点累计业务经办量突破百万件次，服务群众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次，全面实现了基层可经办的目标。民生事务在我县扎实落地，形成常态化服务机制，群众在家门口即可办事，切实提升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在调研中发现经费保障不足、队伍稳定性差、区域发展不平衡、政策宣传不到位确实是部分偏远站点存在的问题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对偏远农村居民以留守老人为主，办理业务以资格认证和待遇领取为主，业务量相对较少。各级人社部门将组织服务点定期开展资格认证工作，保障偏远农村老人养老待遇按时足额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针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（城镇办事处）服务点未能有效发挥牵头作用。因部分乡镇（城镇办事处）服务点未配备专人负责，工作规划仅停留在县里布置什么就做什么的层面，对行政村（社区）仅进行通知或面上宣传，未能及时跟进具体实施情况，导致偏远农村及社区部分居民政策知晓度不足，仍存在专程前往人社部门办事的现象。我县人社部门将与乡镇充分沟通，全力争取在乡镇设立就业社保服务专职岗位和公益性岗位，由专人负责此项工作，切实压实行政村（社区）基层组织责任，通过网格群、公告栏、各类活动等渠道持续开展宣传，不断提高就业社保政策覆盖率和群众知晓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就业社保服务专项经费已下达至各县区。下一步，我县人社部门将按照省市工作要求，管好用好专项经费，扎实推进各项工作。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left="0" w:firstLine="3977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977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00:00Z</dcterms:created>
  <dc:creator>Administrator</dc:creator>
  <dc:description/>
  <dc:language>en-US</dc:language>
  <cp:lastModifiedBy>哈哈哈哈哈</cp:lastModifiedBy>
  <dcterms:modified xsi:type="dcterms:W3CDTF">2025-11-27T02:32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E888A49EE4700B12B68C34A1959E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